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НОВОПОКРОВСКОГО СЕЛЬСКОГО ПОСЕЛЕНИЯ НОВОПОК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10.01. 2018                  </w:t>
        <w:tab/>
        <w:tab/>
        <w:tab/>
        <w:tab/>
        <w:tab/>
        <w:tab/>
        <w:t xml:space="preserve">                    № 6-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-ца Новопокр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Реестра муниципальных должнос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Новопокров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и Реестра должностей муниципальной служб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Новопок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решением Совета Новопокровского сельского поселения от 8 июня 2016 года № 11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Style w:val="Style15"/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естра муниципальных должностей и Реестра должностей муниципальной службы в муниципальном образовании Новопокровское сельское поселение Новопокровского района и порядка их ведения</w:t>
      </w:r>
      <w:r>
        <w:rPr>
          <w:rFonts w:cs="Times New Roman" w:ascii="Times New Roman" w:hAnsi="Times New Roman"/>
          <w:b w:val="false"/>
          <w:sz w:val="28"/>
          <w:szCs w:val="28"/>
        </w:rPr>
        <w:t>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твердить Реестр муниципальных должностей администрации Новопокровского сельского поселения по состоянию на 1 января 2018 года (приложение № 1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/>
      </w:pPr>
      <w:r>
        <w:rPr/>
        <w:t xml:space="preserve">Утвердить Реестр должностей муниципальной службы администрации Новопокровского  сельского поселения по состоянию на 1 января 2018 года (приложение № 2)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Контроль за выполнением  настоящего распоряж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. 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 xml:space="preserve">Глава  </w:t>
      </w:r>
    </w:p>
    <w:p>
      <w:pPr>
        <w:pStyle w:val="TextBody"/>
        <w:jc w:val="left"/>
        <w:rPr/>
      </w:pPr>
      <w:r>
        <w:rPr/>
        <w:t>Новопокровского сельского поселения                                                                              Новопокровского района</w:t>
        <w:tab/>
        <w:tab/>
        <w:tab/>
        <w:tab/>
        <w:tab/>
        <w:tab/>
        <w:tab/>
        <w:t xml:space="preserve">  А.В.Свит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6300"/>
      </w:tblGrid>
      <w:tr>
        <w:trPr/>
        <w:tc>
          <w:tcPr>
            <w:tcW w:w="8388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№1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распоряжением администрации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овопокровского сельского поселения  </w:t>
            </w:r>
          </w:p>
          <w:p>
            <w:pPr>
              <w:pStyle w:val="Heading"/>
              <w:rPr/>
            </w:pPr>
            <w:r>
              <w:rPr>
                <w:b w:val="false"/>
              </w:rPr>
              <w:t>от 10.01.2018 № 6-р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Р Е Е С Т Р</w:t>
      </w:r>
    </w:p>
    <w:p>
      <w:pPr>
        <w:pStyle w:val="Heading"/>
        <w:rPr/>
      </w:pPr>
      <w:r>
        <w:rPr>
          <w:b w:val="false"/>
          <w:szCs w:val="28"/>
        </w:rPr>
        <w:t>муниципальных должностей администрации Новопокровского сельского поселения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4"/>
        <w:gridCol w:w="1422"/>
        <w:gridCol w:w="1638"/>
        <w:gridCol w:w="1080"/>
        <w:gridCol w:w="1980"/>
        <w:gridCol w:w="4374"/>
        <w:gridCol w:w="21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исло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яц, год рождения, возраст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нимаем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и 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ж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униципальной служб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ровень образования, наз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разовательного учреждения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лификация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 окончания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полнительное образование (направление обучения, дата, не позже 5 лет)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шение квалифик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полнительное образование (направление обучения, 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 позже 5 ле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тенко Александр Викторови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.08.1984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 год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Глава Новопокровского </w:t>
            </w:r>
          </w:p>
          <w:p>
            <w:pPr>
              <w:pStyle w:val="TextBody"/>
              <w:jc w:val="left"/>
              <w:rPr/>
            </w:pPr>
            <w:r>
              <w:rPr/>
              <w:t>сельского</w:t>
            </w:r>
          </w:p>
          <w:p>
            <w:pPr>
              <w:pStyle w:val="TextBody"/>
              <w:jc w:val="left"/>
              <w:rPr/>
            </w:pPr>
            <w:r>
              <w:rPr/>
              <w:t>посел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25.10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ле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3 мес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шее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ФГБОУ ВПО «Адыгейский государственный университет» г.Майкоп, юрист по специальности «Юриспруденци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 год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вышение  квалифик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 21.09.2015 по 25.09.2015 КРИА ДПО ФГБОУ ВПО Кубанский ГАУ по программе: «Организация деятельности комиссий по делам несовершеннолетних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по общим вопросам</w:t>
      </w:r>
    </w:p>
    <w:p>
      <w:pPr>
        <w:pStyle w:val="Normal"/>
        <w:rPr/>
      </w:pPr>
      <w:r>
        <w:rPr/>
        <w:t>и работе с депутатами                                                                                                                                                О.Н.Васильева</w:t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>
          <w:tblHeader w:val="true"/>
        </w:trPr>
        <w:tc>
          <w:tcPr>
            <w:tcW w:w="833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79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№ 2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ТВЕРЖДЕН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споряжением администрации </w:t>
            </w:r>
          </w:p>
          <w:p>
            <w:pPr>
              <w:pStyle w:val="Heading"/>
              <w:rPr/>
            </w:pPr>
            <w:r>
              <w:rPr>
                <w:b w:val="false"/>
              </w:rPr>
              <w:t xml:space="preserve">Новопокровского сельского поселения </w:t>
            </w:r>
          </w:p>
          <w:p>
            <w:pPr>
              <w:pStyle w:val="Heading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от 10.01.2018 № 6-р</w:t>
            </w:r>
          </w:p>
        </w:tc>
      </w:tr>
    </w:tbl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Р Е Е С Т Р</w:t>
      </w:r>
    </w:p>
    <w:p>
      <w:pPr>
        <w:pStyle w:val="Heading"/>
        <w:rPr/>
      </w:pPr>
      <w:r>
        <w:rPr>
          <w:b w:val="false"/>
          <w:szCs w:val="28"/>
        </w:rPr>
        <w:t>должностей муниципальной службы администрации Новопокровского сельского поселения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5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993"/>
        <w:gridCol w:w="1275"/>
        <w:gridCol w:w="1134"/>
        <w:gridCol w:w="1134"/>
        <w:gridCol w:w="1701"/>
        <w:gridCol w:w="1134"/>
        <w:gridCol w:w="1560"/>
        <w:gridCol w:w="1984"/>
        <w:gridCol w:w="1150"/>
        <w:gridCol w:w="1134"/>
      </w:tblGrid>
      <w:tr>
        <w:trPr>
          <w:trHeight w:val="8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Числ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яц, год рождения, возрас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 дата назна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лассный чин муниципальн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ж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униципальной служб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ровень образования, наз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разовате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учреждения, год оконч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пециальность, квалификация по диплому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ченая степень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еное з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полнительное профессиональное образование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направление обучения, дата, не позже 5 лет). 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прохождения аттестации и результаты аттест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хождение в резерве(с указанием должности, вида резерва, даты зачисления</w:t>
            </w:r>
          </w:p>
        </w:tc>
      </w:tr>
      <w:tr>
        <w:trPr>
          <w:trHeight w:val="22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вышение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вал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фессиональная переподготовка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149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5"/>
        <w:gridCol w:w="993"/>
        <w:gridCol w:w="1275"/>
        <w:gridCol w:w="1134"/>
        <w:gridCol w:w="1134"/>
        <w:gridCol w:w="1701"/>
        <w:gridCol w:w="1134"/>
        <w:gridCol w:w="1561"/>
        <w:gridCol w:w="1701"/>
        <w:gridCol w:w="1417"/>
        <w:gridCol w:w="1040"/>
      </w:tblGrid>
      <w:tr>
        <w:trPr>
          <w:tblHeader w:val="true"/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4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е должности муниципальной службы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лай Пав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сельского поселения по благоустройству,01.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ник 2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го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 ме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шее, Краснодарский государственный педагогический институт, 196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ь физического воспит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а Наталья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7.08. 198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сельского поселения по вопросам экономики, 01.0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советник 3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л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, ФГОУ ВПО «Кубанский государственный аграрный университет», 2005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ономис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У ДПО «Образовательный центр «Новация-АТВ»,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 Ни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6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сельского поселения по финансам, 01.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ник 1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9 ле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 м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е  специальное, Чебоксарский экономико- технологический технику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к-планови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У ВПО «Кубанский государственный университет» «Муниципальные финансы», 200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7.2017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 w:type="textWrapping" w:clear="all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ловьева Альбин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, 45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яющий обязанности заместителя главы сельского поселения по вопросам экономики, 25.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ник муниципальной службы 3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4 лет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м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сшее, Кубанский государственный аграрный уни верситет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кономист по специальности «Бухгалтерский учет 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уди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фессиональное усовершенствование в ЗСК с 19 по 21 мая 2010 года «Органи-зационно правовые основы создания и деятельности ТСЖ на территории муниципа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7.2017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ответствует занимаемой должности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/>
              <w:t>Ведущие должности муниципальной служб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сильева Ольг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7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 по общим вопросам и работе с депутатами, 10.0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ник муниципальной службы 1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л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 м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шее,  ГОУ ВПО «Ростовский государственный строительный университет»,2006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ономист, по специальности «Бухгалтерский учет и ауди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7.2017,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ельни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, заместитель главного бухгалтер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ник муниципальной службы 1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 л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сшее, Кубанский государственный аграрный университе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кономист по специальности «Бухгалтерский учет 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уди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7.2017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усева Наталья Алекс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, 3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 отдела экономики, прогнозирования и доходов, 01.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шее, ГОУ ВПО «Волгоградский государственный университет», , 2006г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, ГОУ ВПО «Волгоградский государственный университет»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неджер по специальности «Менеджмент организац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 по специальности «Финансы и креди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У ДПО «Образовательный центр «Новация-АТВ», по программе: «Управление государственными и муниципальными закупками в контрактной системе», 2016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ябченко Ин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77, 4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ый специалист по использованию земли и муниципального имущест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ник муниципальной службы 3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8 ле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шее, Ростовский Государственный университет, инженер по специальности «Геологическая съемка и поиски месторождений полезных ископаемых», 200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Межрегиональный учебно-консультационный центр «Лидер» «Земельно-имущественные отношения в 2015 году: новые требования земельного права, законодательства о регистрации и кадастре, 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7.2017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14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аршие должности муниципальной служб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именк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тлана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8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го отдела, юрист, 09.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ферент муниципальной службы 2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 л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м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шее, «Кубанский социально-экономический институт»,  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07.201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Артём Анато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 197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по использованию земли и муниципального имуществ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еферент муниципальной службы 3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г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шее, Южно-Российский государственный технический университет (Новочеркасский политехнический институт), 2000 го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ный инженер-строител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- менедже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льцев Роман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, 3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специалист отдела экономики, прогнозирования и доход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ферент муниципальной службы 3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год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 ме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сшее, Кубанский государственный аграрный уни версите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акалавр экономики по специальности «Бухгалтерский учет 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уди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квалификации с 15.03.2014 по29.04.2014 в ЧОУ ВО «Южный институт менеджмента» по программе «Управление государств. и муниципальными закупками в контрактной систем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07.201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шина Олеся Станислав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циальным вопросам, 21.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/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Секретарь муниципальной служб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г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мавирский государственный педагогический университет, 200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ь начальных классов и социальный педаго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адшие должности муниципальной служб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ерчкова Светлана Фед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7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1-й категории бухгалтер, 16.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1 ле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м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нее специальное, Ростовский финансовый технику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94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банковского де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7.2017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робилк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Юлия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8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1-й категории бухгалтер 19.06.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 л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 м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оссийский государственный торгово-эконо-мически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оно-мис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специальности «Финансы и креди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07.201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1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-й категори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ис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е специальное, Апшеронский лесхоз - техникум Федеральной службы лесного хозяйства России,1998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к лесного хозяй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07.201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-й категории обще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опахина Светлан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-й категории    отдела экономики, прогнозирования и доходов, 07.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 л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 м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шее, ФГБОУ ВПО «Российская академия народного хозяйства и государственной службы при Президенте Российской Федерации», 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ономист, специалист по налогообложени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бакова Татьян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6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2 категор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а экономики, прогнозирования и доходов, 01.0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 л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е специальное, г. Кропотк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УСПО «Юридический техникум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по налогообложени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07.201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по общим вопросам</w:t>
      </w:r>
    </w:p>
    <w:p>
      <w:pPr>
        <w:pStyle w:val="Normal"/>
        <w:rPr/>
      </w:pPr>
      <w:r>
        <w:rPr/>
        <w:t>и работе с депутатами                                                                                                                                                О.Н.Василье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basedOn w:val="Style12"/>
    <w:qFormat/>
    <w:rPr>
      <w:b/>
      <w:sz w:val="28"/>
    </w:rPr>
  </w:style>
  <w:style w:type="character" w:styleId="Style13">
    <w:name w:val="Название Знак"/>
    <w:basedOn w:val="Style12"/>
    <w:qFormat/>
    <w:rPr>
      <w:b/>
      <w:sz w:val="28"/>
    </w:rPr>
  </w:style>
  <w:style w:type="character" w:styleId="Style14">
    <w:name w:val="Основной текст Знак"/>
    <w:basedOn w:val="Style12"/>
    <w:qFormat/>
    <w:rPr>
      <w:sz w:val="28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basedOn w:val="Style12"/>
    <w:qFormat/>
    <w:rPr>
      <w:sz w:val="28"/>
    </w:rPr>
  </w:style>
  <w:style w:type="character" w:styleId="Style17">
    <w:name w:val="Нижний колонтитул Знак"/>
    <w:basedOn w:val="Style12"/>
    <w:qFormat/>
    <w:rPr>
      <w:sz w:val="28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05:00Z</dcterms:created>
  <dc:creator>777</dc:creator>
  <dc:description/>
  <cp:keywords/>
  <dc:language>en-US</dc:language>
  <cp:lastModifiedBy>1</cp:lastModifiedBy>
  <cp:lastPrinted>2018-01-15T10:11:00Z</cp:lastPrinted>
  <dcterms:modified xsi:type="dcterms:W3CDTF">2018-01-16T07:17:00Z</dcterms:modified>
  <cp:revision>10</cp:revision>
  <dc:subject/>
  <dc:title/>
</cp:coreProperties>
</file>