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2.12.2017                                                                                           № 201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адресных ориентир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директора ООО «Торгово-промышленная компания «Ея Транс-Сервис»  Абояна Андрея Ашотовича о   присвоении адресных ориентиров нежилому зданию,  расположенному  на территории  Новопокровского сельского поселения, в  соответствии с Федеральным       законом   от 6 октября 2003 года      № 131-ФЗ   «Об общих принципах организации  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исвоить нежилому зданию (автозаправочная станция) с кадастровым номером 23:22:0504000:812, площадью 73,1 кв.м,  адресные ориентиры:   объездная дорога ст-ца Новопокровская – ст-ца Кавказская 3 км + 000 (справа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 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кого сельского поселения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покровского района                                                                   А. В. Свитенко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27:00Z</dcterms:created>
  <dc:creator>NoName</dc:creator>
  <dc:description/>
  <cp:keywords/>
  <dc:language>en-US</dc:language>
  <cp:lastModifiedBy>1</cp:lastModifiedBy>
  <cp:lastPrinted>2017-12-12T10:28:00Z</cp:lastPrinted>
  <dcterms:modified xsi:type="dcterms:W3CDTF">2018-02-05T08:08:00Z</dcterms:modified>
  <cp:revision>6</cp:revision>
  <dc:subject/>
  <dc:title>Дидактическая игра «Семья»</dc:title>
</cp:coreProperties>
</file>