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8.12.2017 </w:t>
        <w:tab/>
        <w:tab/>
        <w:t xml:space="preserve">                                                                               № 212 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Ватутина, 36А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и адресов», </w:t>
      </w:r>
      <w:r>
        <w:rPr>
          <w:sz w:val="28"/>
        </w:rPr>
        <w:t>администрация Новопокровского сельского поселения     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емельному участку с кадастровым номером 23:22:0503087:5 и расположенному на нем объекту недвижимости (жилой дом) с кадастровым номером 23:22:0503094:174, принадлежащих на праве собственности Компаниец Валентине Аркадьевне присвоить почтовый адрес – Краснодарский край, Новопокровский район, ст-ца Новопокровская, ул.Ватутина 36А вместо почтового адреса Краснодарский край, Новопокровский район, ст-ца Новопокровская, ул.Ватутина 36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21:00Z</dcterms:created>
  <dc:creator>Новосельцев М.М.</dc:creator>
  <dc:description/>
  <cp:keywords/>
  <dc:language>en-US</dc:language>
  <cp:lastModifiedBy>1</cp:lastModifiedBy>
  <cp:lastPrinted>2018-01-10T13:38:00Z</cp:lastPrinted>
  <dcterms:modified xsi:type="dcterms:W3CDTF">2018-01-10T10:38:00Z</dcterms:modified>
  <cp:revision>8</cp:revision>
  <dc:subject/>
  <dc:title>Российская Федерация</dc:title>
</cp:coreProperties>
</file>