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от 12.12.2017</w:t>
        <w:tab/>
        <w:tab/>
        <w:tab/>
        <w:t xml:space="preserve"> </w:t>
        <w:tab/>
        <w:tab/>
        <w:tab/>
        <w:tab/>
        <w:tab/>
        <w:t xml:space="preserve">              № 203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2"/>
        </w:rPr>
        <w:t>ст-ца Новопокровска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3"/>
        <w:tabs>
          <w:tab w:val="clear" w:pos="5245"/>
        </w:tabs>
        <w:ind w:right="99" w:firstLine="851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</w:t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Новопокровского сельского поселения </w:t>
      </w:r>
    </w:p>
    <w:p>
      <w:pPr>
        <w:pStyle w:val="3"/>
        <w:tabs>
          <w:tab w:val="clear" w:pos="5245"/>
        </w:tabs>
        <w:ind w:right="99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овопокровского района от 24 августа 2016 года </w:t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 xml:space="preserve">310 «Об утверждении лимитов </w:t>
      </w:r>
    </w:p>
    <w:p>
      <w:pPr>
        <w:pStyle w:val="3"/>
        <w:tabs>
          <w:tab w:val="clear" w:pos="5245"/>
        </w:tabs>
        <w:ind w:right="99" w:hanging="0"/>
        <w:jc w:val="center"/>
        <w:rPr>
          <w:b/>
          <w:b/>
          <w:bCs/>
        </w:rPr>
      </w:pPr>
      <w:r>
        <w:rPr>
          <w:b/>
          <w:bCs/>
        </w:rPr>
        <w:t xml:space="preserve">потребления топливно-энергетических ресурсов </w:t>
      </w:r>
    </w:p>
    <w:p>
      <w:pPr>
        <w:pStyle w:val="3"/>
        <w:tabs>
          <w:tab w:val="clear" w:pos="5245"/>
        </w:tabs>
        <w:ind w:right="99" w:hanging="0"/>
        <w:jc w:val="center"/>
        <w:rPr/>
      </w:pPr>
      <w:r>
        <w:rPr>
          <w:b/>
          <w:bCs/>
        </w:rPr>
        <w:t xml:space="preserve">организациям и учреждениям, финансируемым из бюджета Новопокровского сельского поселения на 2017 год» </w:t>
      </w:r>
    </w:p>
    <w:p>
      <w:pPr>
        <w:pStyle w:val="3"/>
        <w:ind w:right="4960" w:firstLine="851"/>
        <w:jc w:val="center"/>
        <w:rPr/>
      </w:pPr>
      <w:r>
        <w:rPr/>
      </w:r>
    </w:p>
    <w:p>
      <w:pPr>
        <w:pStyle w:val="3"/>
        <w:ind w:right="4960"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вязи с увеличением объемов потребления электроэнергии в 2017 году МУ «Перспектива», администрация Новопок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</w:rPr>
      </w:pPr>
      <w:r>
        <w:rPr>
          <w:sz w:val="28"/>
        </w:rPr>
        <w:t>Внести изменение в постановление администрации Новопокровского сельского поселения Новопокровского района от 24 августа 2016 года № 310 «Об утверждении лимитов потребления топливно-энергетических ресурсов организациям и учреждениям, финансируемым из бюджета Новопокровского сельского поселения на 2017 год», изложив приложение №1 постановления администрации Новопокровского сельского поселения Новопокровского района от 24 августа 2016 года № 310 «Об утверждении лимитов потребления топливно-энергетических ресурсов организациям и учреждениям, финансируемым из бюджета Новопокровского сельского поселения на 2017 год»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</w:rPr>
        <w:t xml:space="preserve">Новопокровского сельского поселения </w:t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покровского района </w:t>
        <w:tab/>
        <w:tab/>
        <w:tab/>
        <w:tab/>
        <w:tab/>
        <w:tab/>
        <w:tab/>
        <w:t xml:space="preserve"> А.В. Свитенк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7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0"/>
        <w:gridCol w:w="909"/>
        <w:gridCol w:w="619"/>
        <w:gridCol w:w="700"/>
        <w:gridCol w:w="792"/>
        <w:gridCol w:w="640"/>
        <w:gridCol w:w="700"/>
        <w:gridCol w:w="693"/>
        <w:gridCol w:w="664"/>
        <w:gridCol w:w="758"/>
        <w:gridCol w:w="973"/>
        <w:gridCol w:w="693"/>
        <w:gridCol w:w="886"/>
        <w:gridCol w:w="808"/>
        <w:gridCol w:w="886"/>
        <w:gridCol w:w="693"/>
        <w:gridCol w:w="713"/>
        <w:gridCol w:w="960"/>
      </w:tblGrid>
      <w:tr>
        <w:trPr>
          <w:trHeight w:val="379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                                                                                       к постановлению  администрации                                 Новопокровского сельского поселения                                                                           от 12.12.2017 № 203</w:t>
              <w:br/>
              <w:t>"ПРИЛОЖЕНИЕ № 1                                                     УТВЕРЖДЕНО                                                           постановлением                                                         администрации Новопокровского                                    сельского поселения                                                                          от  24.08.2016 № 310                                                                               в редакции постановления                                              администрации Новопокровского                                         сельского поселения                                                                        от 12.12.2017 № 2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18" w:type="dxa"/>
            <w:gridSpan w:val="1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ЛИМИТЫ потребления электороэнергии учреждениями, финансируемыми из бюджета Новопокровского сельского поселения, в 2017 год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18" w:type="dxa"/>
            <w:gridSpan w:val="1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требителя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 тыс. квт / тыс. руб.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 тыс. квт. / тыс. руб.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тыс. квт./ тыс. руб.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 тыс. квт. / тыс. руб.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Перспектива"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сполняющий обязанности заместителя главы по вопросам экономики 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А.А. Соловьева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2100"/>
        </w:tabs>
        <w:ind w:left="210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245" w:leader="none"/>
      </w:tabs>
      <w:ind w:right="4960" w:hanging="0"/>
      <w:jc w:val="both"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5:00Z</dcterms:created>
  <dc:creator>Галина Анатольевна</dc:creator>
  <dc:description/>
  <dc:language>en-US</dc:language>
  <cp:lastModifiedBy>1</cp:lastModifiedBy>
  <cp:lastPrinted>2017-12-14T15:50:00Z</cp:lastPrinted>
  <dcterms:modified xsi:type="dcterms:W3CDTF">2017-12-15T13:35:00Z</dcterms:modified>
  <cp:revision>2</cp:revision>
  <dc:subject/>
  <dc:title>ПОЛОЖЕНИЕ</dc:title>
</cp:coreProperties>
</file>