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8.12.2017 </w:t>
        <w:tab/>
        <w:tab/>
        <w:t xml:space="preserve">                                                                         № 2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7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20"/>
          <w:tab w:val="left" w:pos="57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окровского сельского поселения Новопокровского </w:t>
      </w:r>
    </w:p>
    <w:p>
      <w:pPr>
        <w:pStyle w:val="Normal"/>
        <w:tabs>
          <w:tab w:val="clear" w:pos="720"/>
          <w:tab w:val="left" w:pos="57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1 сентября 2014 года № 261</w:t>
      </w:r>
    </w:p>
    <w:p>
      <w:pPr>
        <w:pStyle w:val="Normal"/>
        <w:tabs>
          <w:tab w:val="clear" w:pos="720"/>
          <w:tab w:val="left" w:pos="57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tabs>
          <w:tab w:val="clear" w:pos="720"/>
          <w:tab w:val="left" w:pos="57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tabs>
          <w:tab w:val="clear" w:pos="720"/>
          <w:tab w:val="left" w:pos="572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28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В связи с уточнением объемов финансирования, администрация Новопокровского сельского поселения п о с т а н о в л я е т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иложение к постановлению администрации Новопокровского сельского поселения Новопокровского района от 11 сентября 2014 года № 261 «Об утверждении муниципальной программы Новопокровского сельского поселения «Развитие жилищно-коммунального хозяйства», изложив его в новой редакции (прилагается)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Считать утратившими сил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тановление администрации Новопокровского сельского поселения от     24 декабря 2015 года № 504 «О внесении изменений в постановление администрации Новопокровского сельского поселения Новопокровского района  от 11 сентября 2014 года № 261 «Об утверждении муниципальной программы Новопокров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вопокровского сельского поселения от  29 декабря 2016 года № 462 «О внесении изменений в постановление администрации Новопокровского сельского поселения Новопокровского района от 11 сентября  2014 года  № 261 «Об утверждении муниципальной программы Новопокров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. Контроль  за вы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покровского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покровского района</w:t>
        <w:tab/>
        <w:t xml:space="preserve">        </w:t>
        <w:tab/>
        <w:tab/>
        <w:t xml:space="preserve">                                         А.В.Свит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покровского сельского поселения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7 № 223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9.2014 № 261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</w:t>
      </w:r>
    </w:p>
    <w:p>
      <w:pPr>
        <w:pStyle w:val="Normal"/>
        <w:tabs>
          <w:tab w:val="clear" w:pos="720"/>
          <w:tab w:val="left" w:pos="9781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28.12.2017 № 223)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покровского сельского поселения</w:t>
        <w:br/>
        <w:t xml:space="preserve">«Развитие жилищно-коммуналь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  <w:t xml:space="preserve">муниципальной программы Новопок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1"/>
      <w:bookmarkStart w:id="2" w:name="sub_101"/>
      <w:bookmarkEnd w:id="2"/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ерспектива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НСП «Водоканал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КК «Центр занятости населения Новопокровского района» (по согласованию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и управляющие организации</w:t>
            </w:r>
          </w:p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монт многоквартирных домов на территории Новопокровского сельского поселения на 2015 - 2019 годы»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снабжения Новопокровского сельского поселения на 2015 - 2019 годы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нятость населения Новопокровского сельского поселения на 2015-2019 годы» </w:t>
            </w:r>
          </w:p>
          <w:p>
            <w:pPr>
              <w:pStyle w:val="Style65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1" w:hRule="atLeast"/>
        </w:trPr>
        <w:tc>
          <w:tcPr>
            <w:tcW w:w="4005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ями государственной программы являются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, а также продолжение развития отдельных систем водоснабжения, озеленения, благоустройства территории, организации сбора  и вывоза бытовых отходов и мусора, организации ритуальных услуг и содержания мест захорон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эффективно действующей системы организации и проведение общественных работ, временного трудоустройства несовершеннолетних граждан в возрасте от 14 до 18 лет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мероприятий по реконструкции и ремонту объектов водоснабжения в Новопокровском сельском поселен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ддержки товариществам собственников жилья (ТСЖ) и управляющих организаций и осуществление ремонта многоквартирных домов на условии софинансирования 50%х50%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благоустройству территории, озеленению, организации сбора и вывоза бытовых отходов и мусор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функций по организации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туальных услуг и содержания мест захоронения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щественных работ, временное трудоустройство несовершеннолетних граждан от 14 до 18 л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многоквартирных домов в Новопокровском сельском поселен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водоснабжения, коммунального хозяйства, благоустройства и озеленения территории;</w:t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уровня санитарного состояния территории Новопокровского сель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 организации ритуальных услуг и содержания мест захорон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устройство на общественные работы - 4 челов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е трудоустройство несовершеннолетних граждан от 14 до 18 лет - 123 человек;</w:t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казываемых услуг муниципальных учреждений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- 2019 годы, реализация в один этап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</w:tc>
        <w:tc>
          <w:tcPr>
            <w:tcW w:w="5634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за счет средств Новопокровского сельского поселения составляет -207988,0 тыс. рублей, за счет средств собственников жилья – 573,8 тыс. руб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32200,5 тыс. 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39044,0 тыс. 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54067,5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41493,1 тыс.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1756,7 тыс. 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 муниципальной программы составляет – 18698,2 тыс. рублей,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«Ремонт многоквартирных домов на территории Новопокровского сельского поселения на 2015-2019 годы», </w:t>
              </w:r>
            </w:hyperlink>
          </w:p>
          <w:p>
            <w:pPr>
              <w:pStyle w:val="Style65"/>
              <w:rPr/>
            </w:pPr>
            <w:hyperlink w:anchor="sub_1301">
              <w:r>
                <w:rPr>
                  <w:rFonts w:cs="Times New Roman" w:ascii="Times New Roman" w:hAnsi="Times New Roman"/>
                  <w:sz w:val="28"/>
                  <w:szCs w:val="28"/>
                </w:rPr>
                <w:t>общий объем финансирования составляет – 1155,1 тыс. рублей,</w:t>
              </w:r>
            </w:hyperlink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0,0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5,1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2,4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softHyphen/>
              <w:t>– 573,8 тыс. рублей;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73,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оселе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5,1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2,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86,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86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собственников жиль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86,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86,9 тыс. рублей;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снабжения Новопокровского сельского поселения на 2015-2019 годы», общий объем финансирования составляет – 17114,9 тыс. рублей,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2393,7 тыс. 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968,6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95,6 тыс.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478,5 тыс. 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478,5 тыс. рублей;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нятость населения Новопокровского сельского поселения на 2015-2019 годы», общий объем финансирования составляет – 428,2 тыс. рублей,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36,8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3,6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 5,8 тыс. рублей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  <w:softHyphen/>
              <w:t>– 186,0 тыс. 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6,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основных мероприятий муниципальной программы составляет – 189863,6 тыс. рублей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Характеристика текущего состояния и прогноз развит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лищно-коммунального хозяйства Новопокров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</w:t>
      </w:r>
    </w:p>
    <w:p>
      <w:pPr>
        <w:pStyle w:val="Normal"/>
        <w:ind w:firstLine="436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жилищного фонда Новопокровского сельского поселения неоднородно. Часть фонда имеет значительный физический износ, так как из-за недостаточного финансирования работы не выполнялись в полном объеме. В связи с невыполненным капитальным ремонтом (недоремонтом) значительное количество многоквартирных домов и отдельных конструктивных элементов пришло в неудовлетворительное состояние.</w:t>
      </w:r>
    </w:p>
    <w:p>
      <w:pPr>
        <w:pStyle w:val="Normal"/>
        <w:ind w:firstLine="436"/>
        <w:rPr/>
      </w:pPr>
      <w:r>
        <w:rPr>
          <w:rFonts w:cs="Times New Roman" w:ascii="Times New Roman" w:hAnsi="Times New Roman"/>
          <w:sz w:val="28"/>
          <w:szCs w:val="28"/>
        </w:rPr>
        <w:t>Основой преобразований в жилищно-коммунальном хозяйстве является реорганизация системы управления отраслью, основывающаяся на принципах сокращения степени участия государства и органов местного самоуправления в управлении жилищным фондом и активного привлечения граждан к управлению своей собственностью в жилищной сфере.</w:t>
      </w:r>
    </w:p>
    <w:p>
      <w:pPr>
        <w:pStyle w:val="Normal"/>
        <w:ind w:firstLine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ными вопросами по решению обеспечения водой потребителей явля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аварийных водопроводных сетей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поэтапной замены устаревшего оборудования и строительство новых сооружений коммунального хозяй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технического оснащения жилищно-коммунального хозяйства требуются значительные финансовые ресурсы. Решить проблему финансирования технического переоснащения организаций жилищно-коммунального хозяйства без государственной поддержки практически невоз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населения</w:t>
      </w:r>
    </w:p>
    <w:p>
      <w:pPr>
        <w:pStyle w:val="Normal"/>
        <w:ind w:firstLine="436"/>
        <w:rPr/>
      </w:pPr>
      <w:r>
        <w:rPr>
          <w:rFonts w:cs="Times New Roman" w:ascii="Times New Roman" w:hAnsi="Times New Roman"/>
          <w:sz w:val="28"/>
          <w:szCs w:val="28"/>
        </w:rPr>
        <w:t>Положение на рынке труда остается напряженным. Отмечается значительный рост безработицы. Уровень регистрируемой безработицы по Новопокровскому сельскому поселению составляет 1,1% и одним из направлений решения проблемы занятости населения является временное трудоустройство на общественные работы, а также трудовая адаптация несовершеннолетних граждан в возрасте от 14 до 18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ботные граждане занима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дением порядка на улицах станицы, ведут борьбу с сорной растительностью. Поэтому необходимо продолжить, с учетом накопленного опыта, работу по дальнейшему развитию общественных работ и временного трудоустройства несовершеннолетних граждан в возрасте от 14 до 18 лет с целью снижения напряженности на рынке тру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</w:t>
      </w:r>
    </w:p>
    <w:p>
      <w:pPr>
        <w:pStyle w:val="Normal"/>
        <w:widowControl/>
        <w:autoSpaceDE w:val="true"/>
        <w:spacing w:before="0" w:after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ов программы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зеленение, обустройство комфортных зон отдыха, поддержание санитарного и эстетического состояния территории поселения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ая обстановка в поселении не позволяет прекращать работу по сбору и вывозу твердых бытовых отходов и мусора, уборке улиц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5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их проблем программным методом позволяет достичь повышения комфортности условий проживания жителей поселения, поддержание архитектурного облика Новопокровского сельского поселения.</w:t>
      </w:r>
    </w:p>
    <w:p>
      <w:pPr>
        <w:pStyle w:val="Heading1"/>
        <w:ind w:hanging="0"/>
        <w:rPr/>
      </w:pPr>
      <w:bookmarkStart w:id="4" w:name="sub_200"/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  <w:bookmarkEnd w:id="4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Новопокровского сельского поселения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»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50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</w:t>
              </w:r>
            </w:hyperlink>
          </w:p>
        </w:tc>
        <w:tc>
          <w:tcPr>
            <w:tcW w:w="6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</w:tbl>
    <w:p>
      <w:pPr>
        <w:pStyle w:val="Normal"/>
        <w:ind w:firstLine="698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503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монтировано многоквартирных до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ено на общественные рабо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рудоустроено несовершеннолетних граждан от 14 до 18 л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 1 "Развитие водоснабжения Новопокровского сельского поселения на 2015-2019 годы"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одпрограмма № 2 "Ремонт многоквартирных домов на территории Новопокровского сельского поселения на 2015-2019 годы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монтировано многоквартирных до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одпрограмма № 3 "Занятость населения Новопокровского сельского поселения на 2015-2019 годы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ено на общественные рабо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ено несовершеннолетних граждан от 14 до 18 л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720" w:top="799" w:footer="0" w:bottom="110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, а также продолжение развития отдельных систем водоснабжения, озеленения, благоустройства территории, организации сбора  и вывоза бытовых отходов и мусора, организации ритуальных услуг и содержания мест захоро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диной эффективно действующей системы организации и проведение общественных работ, временного трудоустройства несовершеннолетних граждан в возрасте от 14 до 18 л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муниципальных учрежд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65"/>
        <w:rPr/>
      </w:pPr>
      <w:r>
        <w:rPr>
          <w:rFonts w:cs="Times New Roman" w:ascii="Times New Roman" w:hAnsi="Times New Roman"/>
          <w:sz w:val="28"/>
          <w:szCs w:val="28"/>
        </w:rPr>
        <w:t>-  проведение комплекса мероприятий по реконструкции и ремонту объектов водоснабжения в Новопокровском сельском поселении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ремонта многоквартирных домов на условии софинансирования 50%х50%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благоустройству территории, озеленению, организации сбора и вывоза бытовых отходов и мусора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функций по организации ритуальных услуг и содержания мест захоронения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общественных работ, временное трудоустройство несовершеннолетних граждан от 14 до 18 лет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(оказание услуг) муниципальных учре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муниципальной программой, будет осуществляться с 2015 по 2019 годы. Выделение этапов реализации не предусматрив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4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Перечень и краткое описание подпрограмм и основных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sub_400"/>
      <w:bookmarkStart w:id="7" w:name="sub_400"/>
      <w:bookmarkEnd w:id="7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следующих подпрограм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программа «Ремонт многоквартирных домов на территории Новопокровского сельского поселения на 2015 - 2019 годы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создать безопасные и благоприятные условия проживания граждан и привлечь граждан к управлению своей собственностью в жилищной сфер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Подпрограмма «Развитие водоснабжения Новопокровского сельского поселения на 2015 – 2019 годы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повысить уровень санитарно-эпидемиологического благополучия населения и обеспечения населения водой питьевого качества, а также в долгосрочной перспективе обеспечение полноценного водоснабжения на территории Новопокровского сельского по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Занятость населения Новопокровского сельского поселения на 2015-2019 годы»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500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Подпрограмма направлена на формирование единой эффективно действующей системы организации и проведение общественных работ с учетом социально-экономической потребности, в создании условий для обеспечения экономически обоснованной занятости населения, на решение вопросов материального обеспечения безработного и его семьи, приобщение к труду длительно безработных граждан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№1 «Озеленение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 направлены на поддержание ранее созданной или изначально существующей природной среды на территории сельского посе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 Мероприятия №2 «Организация и содержание мест захоронения»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повысить уровень организации ритуальных услуг и содержания мест захорон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е  №3 «Создание условий для массового отдыха жителей поселения и организация обустройства мест массового отдыха населения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ероприятия направлены на обустройство парков, скверов, мемориалов, площадей, пляжей и мест массового отдых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7. Мероприятия №4 «Организация сбора и вывоза бытовых отходов и мусора»</w:t>
      </w:r>
    </w:p>
    <w:p>
      <w:pPr>
        <w:pStyle w:val="Normal"/>
        <w:widowControl/>
        <w:autoSpaceDE w:val="true"/>
        <w:spacing w:before="0" w:after="75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направлены на поддержание санитарного и эстетического состояния территории поселения.</w:t>
      </w:r>
    </w:p>
    <w:p>
      <w:pPr>
        <w:pStyle w:val="Heading1"/>
        <w:tabs>
          <w:tab w:val="clear" w:pos="720"/>
          <w:tab w:val="left" w:pos="0" w:leader="none"/>
          <w:tab w:val="center" w:pos="4818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8. Мероприятия №5 «Другие мероприятия в области благоустройства»</w:t>
      </w:r>
    </w:p>
    <w:p>
      <w:pPr>
        <w:pStyle w:val="Style5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мероприятий в области благоустройства является повышение комфортности условий проживания жителей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Мероприятие №6 «Поощрение победителей краевого конкурса на звание «Лучший орган территориального общественного самоуправления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направлены на поддержку органов территориального общественного само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Мероприятие №7 «Дополнительная помощь местным бюджетам для решения социально значимых вопросов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мероприятия направлены на решение социально значимых вопросов, связанных с благоустройством территории Новопокровского сельского поселе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Мероприятия №8 «Расходы на обеспечение деятельности (оказание услуг) муниципальных учреждений»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нные мероприятия направлены на содержание и обеспечение деятельности (оказание услуг) МУ «Перспектива», осуществляющего функции по перевозке пассажиров на внутригородских маршрутах Новопокровского сельского поселения, благоустройству, озеленению, организации сбора и вывоза бытовых отходов и мусора, организации и содержанию мест захоронения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х мероприятий в области коммунального хозяйства.</w:t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Новопокровского сельского поселения</w:t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3"/>
      </w:tblGrid>
      <w:tr>
        <w:trPr/>
        <w:tc>
          <w:tcPr>
            <w:tcW w:w="15003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1788"/>
        <w:gridCol w:w="708"/>
        <w:gridCol w:w="1276"/>
        <w:gridCol w:w="1134"/>
        <w:gridCol w:w="992"/>
        <w:gridCol w:w="937"/>
        <w:gridCol w:w="56"/>
        <w:gridCol w:w="936"/>
        <w:gridCol w:w="56"/>
        <w:gridCol w:w="992"/>
        <w:gridCol w:w="992"/>
        <w:gridCol w:w="1701"/>
        <w:gridCol w:w="2268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57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 и активного привлечения граждан к управлению своей собственностью в жилищной сфер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овариществ собственников жилья (ТСЖ) и управляющих организаций и осуществление ремонта многоквартирных домов в Новопокровском сельском поселении</w:t>
            </w:r>
          </w:p>
        </w:tc>
      </w:tr>
      <w:tr>
        <w:trPr>
          <w:trHeight w:val="52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емонт многоквартирных домов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многоквартирных домов  на условиях софинансирования 50% х50%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>
          <w:trHeight w:val="106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и инженерной инфраструктуры Новопокровского сельского посел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оммунального хозяйства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витие водоснабжения Новопокр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водоснаб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от безработицы и содействие в трудоустройств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й занятости безработных граждан, трудовая адаптация и социальная поддержка несовершеннолетних граждан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Занятости населе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трудоустройство на общественные работы - 5 человек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 несовершеннолетних граждан в возрасте от 14 до 18 лет – 125 челове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ой среды обитания и жизнедеятельности человека</w:t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ранее созданной или изначально существующей природной среды на территории сельского поселения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внешнего облика Новопокр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рганизации ритуальных услуг и содержания мест захоронения Новопокр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ункций по организации ритуальных услуг и содержания мест захоронения Новопокровского сельского поселения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рганизации и содержанию мест захорон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9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массового отдыха жителей Новопокр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благоустройству парков, скверов, мемориалов, площадей, пляжей и мест массового отдыха населения 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75"/>
              <w:ind w:hanging="0"/>
              <w:rPr/>
            </w:pPr>
            <w:r>
              <w:rPr>
                <w:rFonts w:cs="Times New Roman" w:ascii="Times New Roman" w:hAnsi="Times New Roman"/>
              </w:rPr>
              <w:t>Обеспечение комфортных условий для  массового отдыха жителей Новопокровского сельского поселения</w:t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1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75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санитарного и эстетического состояния территории Новопокровского сельского по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ункций по организации сбора и вывоза бытовых отходов и мусора Новопокровского сельского поселения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и мусо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анитарного состояния территории Новопокров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,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развития благоустройства Новопокровского сельского поселения</w:t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благоустройства на территории Новопокровского сельского поселения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Другие мероприятия в области благоустрой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3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75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комфортности условий проживания жителей Новопокр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3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ровня развития органов территориального общественного самоуправления </w:t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направленных на поддержку органов территориального общественного самоуправления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работы органов территориального общественного управления</w:t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просов связанных с благоустройством территории Новопокр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направленных на решение социально значимых вопросов, связанных с благоустройством территории Новопокровского сельского поселения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анных мероприятий на территории Новопокров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(оказания услуг) муниципальных учреждений Новопокр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направленных на обеспечение деятельности (оказание услуг) муниципальных учреждений</w:t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 деятельности (оказание услуг) муниципальных учрежд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1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75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качества оказываемых услуг</w:t>
            </w:r>
          </w:p>
          <w:p>
            <w:pPr>
              <w:pStyle w:val="Normal"/>
              <w:widowControl/>
              <w:autoSpaceDE w:val="tru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11,8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085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67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6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75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8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67,5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9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720" w:top="799" w:footer="0" w:bottom="110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4. Обоснование ресурсного обеспечения муниципальной программы</w:t>
      </w:r>
    </w:p>
    <w:p>
      <w:pPr>
        <w:pStyle w:val="Style65"/>
        <w:ind w:firstLine="720"/>
        <w:jc w:val="both"/>
        <w:rPr/>
      </w:pPr>
      <w:bookmarkStart w:id="9" w:name="sub_500"/>
      <w:bookmarkEnd w:id="9"/>
      <w:r>
        <w:rPr>
          <w:rFonts w:cs="Times New Roman" w:ascii="Times New Roman" w:hAnsi="Times New Roman"/>
          <w:sz w:val="27"/>
          <w:szCs w:val="27"/>
        </w:rPr>
        <w:t>Общий объем финансирования муниципальной программы составляет – 208561,8 тыс. рублей, в том числе по годам реализации:</w:t>
      </w:r>
    </w:p>
    <w:p>
      <w:pPr>
        <w:pStyle w:val="Style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5 год – 32200,5 тыс. рублей;</w:t>
      </w:r>
    </w:p>
    <w:p>
      <w:pPr>
        <w:pStyle w:val="Style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6 год – 39044,0 тыс. рублей;</w:t>
      </w:r>
    </w:p>
    <w:p>
      <w:pPr>
        <w:pStyle w:val="Style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 год – 54067,5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8 год – 41493,1 тыс. 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9 год – 41756,7 тыс. рублей;</w:t>
      </w:r>
    </w:p>
    <w:p>
      <w:pPr>
        <w:pStyle w:val="Style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 финансирования подпрограмм муниципальной программы составляет – 18698,2 тыс. рублей,</w:t>
      </w:r>
    </w:p>
    <w:p>
      <w:pPr>
        <w:pStyle w:val="Style65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дпрограмма </w:t>
      </w:r>
      <w:hyperlink w:anchor="sub_1301">
        <w:r>
          <w:rPr>
            <w:rStyle w:val="InternetLink"/>
            <w:rFonts w:cs="Times New Roman" w:ascii="Times New Roman" w:hAnsi="Times New Roman"/>
            <w:sz w:val="27"/>
            <w:szCs w:val="27"/>
          </w:rPr>
          <w:t xml:space="preserve">«Ремонт многоквартирных домов на территории Новопокровского сельского поселения на 2015-2019 годы», </w:t>
        </w:r>
      </w:hyperlink>
    </w:p>
    <w:p>
      <w:pPr>
        <w:pStyle w:val="Style65"/>
        <w:jc w:val="both"/>
        <w:rPr/>
      </w:pPr>
      <w:hyperlink w:anchor="sub_1301">
        <w:r>
          <w:rPr>
            <w:rFonts w:cs="Times New Roman" w:ascii="Times New Roman" w:hAnsi="Times New Roman"/>
            <w:sz w:val="27"/>
            <w:szCs w:val="27"/>
          </w:rPr>
          <w:t>общий объем финансирования составляет – 1155,1 тыс. рублей,</w:t>
        </w:r>
      </w:hyperlink>
    </w:p>
    <w:p>
      <w:pPr>
        <w:pStyle w:val="Style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ом числе по годам реализа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5 год – 0,0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6 год – 5,1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7 год – 2,4 тыс. 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8 год </w:t>
        <w:softHyphen/>
        <w:t>– 573,8 тыс. рублей;</w:t>
      </w:r>
    </w:p>
    <w:p>
      <w:pPr>
        <w:pStyle w:val="Style6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573,8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за счет средств поселени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5 год –0,0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6 год –5,1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7 год –2,4 тыс. 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286,9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286,9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средств собственников жилья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5 год –0,0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6 год –0,0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2017 год –0,0 тыс. 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286,9 тыс. рублей;</w:t>
      </w:r>
    </w:p>
    <w:p>
      <w:pPr>
        <w:pStyle w:val="Normal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286,9 тыс. рублей;</w:t>
      </w:r>
    </w:p>
    <w:p>
      <w:pPr>
        <w:pStyle w:val="Style65"/>
        <w:rPr/>
      </w:pPr>
      <w:r>
        <w:rPr>
          <w:rFonts w:cs="Times New Roman" w:ascii="Times New Roman" w:hAnsi="Times New Roman"/>
          <w:sz w:val="27"/>
          <w:szCs w:val="27"/>
        </w:rPr>
        <w:t>подпрограмм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«Развитие водоснабжения Новопокровского сельского поселения на 2015-2019 годы», общий объем финансирования составляет – 17114,9 тыс. рублей,</w:t>
      </w:r>
    </w:p>
    <w:p>
      <w:pPr>
        <w:pStyle w:val="Style65"/>
        <w:rPr/>
      </w:pPr>
      <w:r>
        <w:rPr>
          <w:rFonts w:cs="Times New Roman" w:ascii="Times New Roman" w:hAnsi="Times New Roman"/>
          <w:sz w:val="27"/>
          <w:szCs w:val="27"/>
        </w:rPr>
        <w:t>в том числе по годам реализации:</w:t>
      </w:r>
    </w:p>
    <w:p>
      <w:pPr>
        <w:pStyle w:val="Style65"/>
        <w:rPr/>
      </w:pPr>
      <w:r>
        <w:rPr>
          <w:rFonts w:cs="Times New Roman" w:ascii="Times New Roman" w:hAnsi="Times New Roman"/>
          <w:sz w:val="27"/>
          <w:szCs w:val="27"/>
        </w:rPr>
        <w:t>2015 год – 2393,7 тыс. рублей;</w:t>
      </w:r>
    </w:p>
    <w:p>
      <w:pPr>
        <w:pStyle w:val="Style65"/>
        <w:rPr/>
      </w:pPr>
      <w:r>
        <w:rPr>
          <w:rFonts w:cs="Times New Roman" w:ascii="Times New Roman" w:hAnsi="Times New Roman"/>
          <w:sz w:val="27"/>
          <w:szCs w:val="27"/>
        </w:rPr>
        <w:t>2016 год – 4968,6 тыс. рублей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2017 год  - 4795,6 тыс. рублей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2018 год – 2478,5 тыс. рублей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2019 год – 2478,5 тыс. рублей;</w:t>
      </w:r>
    </w:p>
    <w:p>
      <w:pPr>
        <w:pStyle w:val="Style65"/>
        <w:rPr/>
      </w:pPr>
      <w:r>
        <w:rPr>
          <w:rFonts w:cs="Times New Roman" w:ascii="Times New Roman" w:hAnsi="Times New Roman"/>
          <w:sz w:val="27"/>
          <w:szCs w:val="27"/>
        </w:rPr>
        <w:t>подпрограмма «Занятость населения Новопокровского сельского поселения на 2015-2019 годы», общий объем финансирования составляет – 428,2 тыс. рублей,</w:t>
      </w:r>
    </w:p>
    <w:p>
      <w:pPr>
        <w:pStyle w:val="Style6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том числе по годам реализации: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2015 год – 36,8 тыс. рублей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2016 год – 13,6 тыс. рублей;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2017 год – 5,8 тыс. рублей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18 год </w:t>
        <w:softHyphen/>
        <w:t>– 186,0 тыс. рублей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186,0 тыс. 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общий объем финансирования основных мероприятий муниципальной программы составляет – 189863,6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 Методика оценки эффективности реализации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ы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57"/>
        <w:ind w:firstLine="720"/>
        <w:rPr/>
      </w:pPr>
      <w:bookmarkStart w:id="10" w:name="sub_700"/>
      <w:bookmarkEnd w:id="10"/>
      <w:r>
        <w:rPr>
          <w:rFonts w:cs="Times New Roman" w:ascii="Times New Roman" w:hAnsi="Times New Roman"/>
          <w:sz w:val="27"/>
          <w:szCs w:val="27"/>
        </w:rPr>
        <w:t>Оценка эффективности реализации муниципальной программы осуществляется в соответствии с методикой, утвержденной постановлением администрации Новопокровского сельского поселения от 18.06.2014 г. №142 «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»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6. Механизм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11" w:name="sub_700"/>
      <w:bookmarkEnd w:id="11"/>
      <w:r>
        <w:rPr>
          <w:rFonts w:cs="Times New Roman" w:ascii="Times New Roman" w:hAnsi="Times New Roman"/>
          <w:sz w:val="27"/>
          <w:szCs w:val="27"/>
        </w:rPr>
        <w:t>Текущее управление муниципальной 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оординатор муниципальной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обеспечивает разработку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формирует структуру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организует реализацию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ринимает решение о внесении в установленном порядке изменений в муниципа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проводит мониторинг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ежегодно проводит оценку эффективност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муниципальной программой.</w:t>
      </w:r>
    </w:p>
    <w:p>
      <w:pPr>
        <w:pStyle w:val="Style6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Style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Style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</w:t>
        <w:tab/>
        <w:tab/>
        <w:tab/>
        <w:tab/>
        <w:t xml:space="preserve">         А.А.Солов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5812" w:hanging="0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ой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рограмме </w:t>
      </w:r>
    </w:p>
    <w:p>
      <w:pPr>
        <w:pStyle w:val="Normal"/>
        <w:ind w:left="5812" w:hanging="0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овопокровского сельского 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«Развитие жилищно-коммунального хозяйства»</w:t>
      </w:r>
    </w:p>
    <w:p>
      <w:pPr>
        <w:pStyle w:val="Normal"/>
        <w:ind w:left="581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емонт многоквартирных домов на территории Новопокровского сельского поселения на 2015 - 2019 годы» муниципальной программы Новопокровского сельского поселения «</w:t>
      </w:r>
      <w:r>
        <w:rPr>
          <w:rStyle w:val="Style11"/>
          <w:rFonts w:cs="Times New Roman" w:ascii="Times New Roman" w:hAnsi="Times New Roman"/>
          <w:b/>
          <w:color w:val="000000"/>
          <w:sz w:val="28"/>
          <w:szCs w:val="28"/>
        </w:rPr>
        <w:t>Развитие жилищно-коммунального хозяйств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  <w:t>подпрограммы «Ремонт многоквартирных домов на территории</w:t>
      </w:r>
    </w:p>
    <w:p>
      <w:pPr>
        <w:pStyle w:val="Heading1"/>
        <w:spacing w:before="0" w:after="0"/>
        <w:ind w:hanging="0"/>
        <w:rPr/>
      </w:pPr>
      <w:r>
        <w:rPr/>
        <w:t>Новопокровского сельского поселения на 2015 - 2019 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190"/>
      </w:tblGrid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19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 Новопокровского сельского поселения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9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Ж и управляющие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9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благоприятных условий проживания граждан и активного привлечения граждан к управлению своей собственностью в жилищной сфере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овариществ собственников жилья (ТСЖ) и управляющих организаций в Новопокровском сельском поселен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9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ремонта многоквартирных домов на условии софинансирования 50%х50%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19 годы, реализация в один эта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9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5 - 2019 годы объем финансирова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оселения и средств собственников жилья составляет – 1155,1 тыс. рублей, 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5,1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2,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573,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573,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оселе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5,1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2,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86,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86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собственников жиль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0,0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86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86,9 тыс. рублей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9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widowControl/>
        <w:numPr>
          <w:ilvl w:val="0"/>
          <w:numId w:val="3"/>
        </w:numPr>
        <w:autoSpaceDE w:val="true"/>
        <w:spacing w:before="0" w:after="0"/>
        <w:ind w:left="720" w:right="41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а текущего состояния и прогноз развития жилищной сферы Новопокр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жилищного фонда Новопокровского сельского поселения неоднородно. Часть фонда имеет значительный физический износ, так как из-за недостаточного финансирования работы не выполнялись в полном объеме. В связи с невыполненным капитальным ремонтом (недоремонтом) значительное количество многоквартирных домов и отдельных конструктивных элементов пришло в неудовлетворительное состоя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преобразований в жилищно-коммунальном хозяйстве является реорганизация системы управления отраслью, основывающаяся на принципах сокращения степени участия государства и органов местного самоуправления в управлении жилищным фондом и активного привлечения граждан к управлению своей собственностью в жилищной сфер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кодекс Российской Федерации (статья 154, пункт 3 статьи 158) возложил обязанность по оплате расходов на проведение капитального ремонта многоквартирных домов на собственников помещений. Одновременно Жилищный кодекс Российской Федерации (статья 39, пункт 1 статьи 158), Гражданский кодекс Российской Федерации (статьи 210,249) и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»,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 платы за содержание и ремонт (включая капитальный) общего имущества в многоквартирном дом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ожений Жилищного кодекса Российской Федерации об управлении многоквартирными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 доме, предоставления коммунальных услуг гражданам, проживающим в многоквартирных домах на территории Новопокровского сельского поселения Новопокровского района, должны быть созданы условия для управления многоквартирными домам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формы собственности на жилое помещение собственники помещений в многоквартирных домах должны выбрать один из способов управ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и препятствиями при выборе способа управления многоквартирными домами являются:</w:t>
      </w:r>
    </w:p>
    <w:p>
      <w:pPr>
        <w:pStyle w:val="Normal"/>
        <w:ind w:left="360" w:hanging="5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 неудовлетворительное техническое состояние многоквартирных домов в связи с их многолетним «недоремонтом»;</w:t>
      </w:r>
    </w:p>
    <w:p>
      <w:pPr>
        <w:pStyle w:val="Normal"/>
        <w:ind w:left="360" w:hanging="50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отсутствие у населения необходимой подготовки по вопросам управления многоквартирными домами.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ысокой стоимостью капитального ремонта необходимо, с учетом степени износа домов, оказание финансовой поддержки товариществ собственников жилья и управляющих компаний для его проведения с привлечением средств  граждан – собственников помещений в многоквартирных домах.</w:t>
      </w:r>
    </w:p>
    <w:p>
      <w:pPr>
        <w:pStyle w:val="Normal"/>
        <w:ind w:left="-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здание безопасных и благоприятных условий проживания граждан и активного привлечения граждан к управлению своей собственностью в жилищной сфер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одпрограммы является поддержка товариществ собственников жилья (ТСЖ) и управляющих организаций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5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подпрограммы: 2015 – 2019 годы. Выделение этапов реализации не предусматривается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</w:t>
      </w:r>
    </w:p>
    <w:p>
      <w:pPr>
        <w:pStyle w:val="Normal"/>
        <w:ind w:left="142" w:hanging="0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ind w:left="142"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134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8"/>
      </w:tblGrid>
      <w:tr>
        <w:trPr/>
        <w:tc>
          <w:tcPr>
            <w:tcW w:w="13478" w:type="dxa"/>
            <w:tcBorders>
              <w:bottom w:val="single" w:sz="4" w:space="0" w:color="000000"/>
            </w:tcBorders>
          </w:tcPr>
          <w:p>
            <w:pPr>
              <w:pStyle w:val="Style65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многоквартирных домов на территории Новопокровского сельского поселения на 2015-2019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1788"/>
        <w:gridCol w:w="708"/>
        <w:gridCol w:w="1276"/>
        <w:gridCol w:w="1134"/>
        <w:gridCol w:w="992"/>
        <w:gridCol w:w="937"/>
        <w:gridCol w:w="56"/>
        <w:gridCol w:w="936"/>
        <w:gridCol w:w="56"/>
        <w:gridCol w:w="992"/>
        <w:gridCol w:w="1134"/>
        <w:gridCol w:w="1559"/>
        <w:gridCol w:w="2268"/>
      </w:tblGrid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5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 и активного привлечения граждан к управлению своей собственностью в жилищной сфере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овариществ собственников жилья (ТСЖ) и управляющих организаций</w:t>
            </w:r>
          </w:p>
        </w:tc>
      </w:tr>
      <w:tr>
        <w:trPr>
          <w:trHeight w:val="524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многоквартирных домов на условии  со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емонта многоквартирных домов на территории Новопокровского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>
          <w:trHeight w:val="52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440" w:right="1440" w:gutter="0" w:header="720" w:top="799" w:footer="0" w:bottom="110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ежегодных показателей, были учтены фактические затраты в  2014 году на ремонт многоквартирных домов на территории Новопокровского сельского поселения, с применением индексов потребительских цен на период 2015 - 2019 г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ировании подпрограммы на 2015 - 2019 годы за счет средств бюджета Новопокровского сельского поселения и средств собственников жилья составляет –1155,1 тыс. рублей, в том числе по годам реализ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 год –0,0 тыс. 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 год –5,1 тыс. 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 год –2,4 тыс. 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8 год –573,8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9 год –573,8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ат уточнению при формировании местного бюджета н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в пределах своей компетенции ежегодно   формируют доклад о ходе реализации подпрограммы. </w:t>
      </w:r>
    </w:p>
    <w:p>
      <w:pPr>
        <w:pStyle w:val="Style5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, утвержденной постановлением администрации Новопокровского сельского поселения от 18.06.2014 г. №142 «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».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по вопросам экономики</w:t>
        <w:tab/>
        <w:t xml:space="preserve">      </w:t>
        <w:tab/>
        <w:tab/>
        <w:t xml:space="preserve">    А.А.Соловье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left="5103"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ind w:left="510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муниципальной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рограмме </w:t>
      </w:r>
    </w:p>
    <w:p>
      <w:pPr>
        <w:pStyle w:val="Normal"/>
        <w:ind w:left="510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«Развитие жилищно-коммунального хозяйства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  <w:br/>
        <w:t>«Развитие водоснабжения Новопокровского сельского поселения на 2015- 2019 годы» муниципальной программы Новопокровского сельского поселения «Развитие жилищно-коммунального хозяйств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sub_5101"/>
      <w:bookmarkEnd w:id="12"/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  <w:t>подпрограммы «Развитие водоснабжения Новопокровского сельского</w:t>
      </w:r>
    </w:p>
    <w:p>
      <w:pPr>
        <w:pStyle w:val="Heading1"/>
        <w:spacing w:before="0" w:after="0"/>
        <w:ind w:hanging="0"/>
        <w:rPr/>
      </w:pPr>
      <w:r>
        <w:rPr/>
        <w:t>поселения на 2015 - 2019 годы»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070"/>
      </w:tblGrid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ки, прогнозирования и доходов администрации Новопокров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НСП «Водоканал»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и повышение эффективности системы водоснабж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и инженерной инфраструктуры Новопок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редоставления коммунальной услуги водоснабжения и инженерного обустройства Новопокровского сельского поселе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мероприятий по модернизации, строительству, реконструкции и ремонту объектов водоснабжения в Новопокровском сельском поселении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водоснабж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19 годы, реализация в один эта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 - 2019 годы общий объем финансирования за счет средств поселения составляет – 21757,9 тыс. рублей,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– 2393,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4968,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4795,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478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478,5 тыс. рублей.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" w:name="sub_5110"/>
      <w:r>
        <w:rPr>
          <w:rFonts w:cs="Times New Roman" w:ascii="Times New Roman" w:hAnsi="Times New Roman"/>
          <w:b w:val="false"/>
          <w:sz w:val="28"/>
          <w:szCs w:val="28"/>
        </w:rPr>
        <w:t xml:space="preserve">1. Характеристика текущего состояния и прогноз развития </w:t>
      </w:r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доснабжения Новопокр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у водоснабжения Новопокровского сельского поселения входя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ы общей протяженностью – 147,7 к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9 артскважи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насосные станции 2-го подъем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ой подъем воды составляет 1138,25 тыс. м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износ объектов водопроводного хозяйства на территории Новопокровского сельского поселения составляет 65 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ными вопросами по решению обеспечения водой потребителей являю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реконструкции аварийных водопроводных сете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поэтапной замены устаревшего оборудования и строительство новых сооружений коммунального хозяй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хнического оснащения жилищно-коммунального хозяйства требуются значительные финансовые ресурсы. Решить проблему финансирования технического переоснащения организаций жилищно-коммунального хозяйства без государственной поддержки практически невоз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на территории Новопокровского сельского поселения требует использования программно-целевого мет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4" w:name="sub_5120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Цели, задачи и целевые показатели достижения целей 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я задач, сроки и этапы реализации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5120"/>
      <w:bookmarkStart w:id="16" w:name="sub_513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Основными целями под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истем водоснабжения и инженерной инфраструктуры Новопокр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качества предоставления коммунальной услуги водоснабжения и инженерного обустройства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комплекса мероприятий по модернизации, строительству, реконструкции и ремонту объектов водоснабжения в Новопокровском сельском посел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инвестиционного климата для инвесторов, решающих проблемы в области коммунального хозяйства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5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будут выполняться в течение 2015-2019 годов. Сроки реализации мероприятий определены в зависимости от приоритетности решения конкретных задач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sub_5130"/>
      <w:bookmarkStart w:id="18" w:name="sub_514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3. ПЕРЕЧЕНЬ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мероприятий подпрограммы</w:t>
      </w:r>
    </w:p>
    <w:tbl>
      <w:tblPr>
        <w:tblW w:w="134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8"/>
      </w:tblGrid>
      <w:tr>
        <w:trPr/>
        <w:tc>
          <w:tcPr>
            <w:tcW w:w="13478" w:type="dxa"/>
            <w:tcBorders>
              <w:bottom w:val="single" w:sz="4" w:space="0" w:color="000000"/>
            </w:tcBorders>
          </w:tcPr>
          <w:p>
            <w:pPr>
              <w:pStyle w:val="Style6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снабжения Новопокровского сельского поселения на 2015 - 2019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1701"/>
        <w:gridCol w:w="793"/>
        <w:gridCol w:w="1843"/>
        <w:gridCol w:w="1134"/>
        <w:gridCol w:w="855"/>
        <w:gridCol w:w="992"/>
        <w:gridCol w:w="992"/>
        <w:gridCol w:w="992"/>
        <w:gridCol w:w="992"/>
        <w:gridCol w:w="1702"/>
        <w:gridCol w:w="2267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5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и инженерной инфраструктуры Новопокров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оммунального хозяйства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нженерного обустройства Новопокровского сельского по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Style w:val="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Style w:val="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по модернизации, строительству, реконструкции и ремонту объектов водоснабжения в Новопокровском сельском поселении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водоснабжения, в том числ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водоснабж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- сметной документ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проектно-сметной документации для дальнейшего проведения комплекса мероприятий по ремонту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граждения санитарных зон артезианских скваж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блюдение охранной зоны</w:t>
            </w:r>
            <w:r>
              <w:rPr/>
              <w:t xml:space="preserve">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понирование артезианских скваж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кращение действия и снятие с уч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.1.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ремонт водопроводных с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енной водой населения по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ещения издержек организациям, предоставляющим населению услуги водоснабжения и водоотведения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качества услуг по водоснабжению в Новопокровском сельском поселении</w:t>
            </w:r>
            <w:r>
              <w:rPr/>
              <w:t xml:space="preserve">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4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440" w:right="1440" w:gutter="0" w:header="720" w:top="799" w:footer="0" w:bottom="110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6510" w:leader="none"/>
        </w:tabs>
        <w:rPr/>
      </w:pPr>
      <w:r>
        <w:rPr/>
        <w:tab/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5140"/>
      <w:bookmarkEnd w:id="19"/>
      <w:r>
        <w:rPr>
          <w:rFonts w:cs="Times New Roman" w:ascii="Times New Roman" w:hAnsi="Times New Roman"/>
          <w:sz w:val="28"/>
          <w:szCs w:val="28"/>
        </w:rPr>
        <w:t xml:space="preserve">Предполагаются следующие объемы и источники финансирования Подпрограммы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ировании подпрограммы за счет средств бюджета Новопокровского сельского поселения на 2015 - 2019 годы составляет – 17114,9 тыс. рублей, в том числе по годам реализ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 год – 2393,7 тыс. 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 год – 4968,6 тыс. 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 год – 4795,6 тыс. 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8 год – 2478,5 тыс.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478,5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ит уточнению при формировании местного бюджета н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" w:name="sub_5170"/>
      <w:bookmarkEnd w:id="20"/>
      <w:r>
        <w:rPr>
          <w:rFonts w:cs="Times New Roman" w:ascii="Times New Roman" w:hAnsi="Times New Roman"/>
          <w:b w:val="false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sub_5170"/>
      <w:bookmarkStart w:id="22" w:name="sub_5170"/>
      <w:bookmarkEnd w:id="2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в пределах своей компетенции ежегодно   формируют доклад о ходе реализации подпрограммы. </w:t>
      </w:r>
    </w:p>
    <w:p>
      <w:pPr>
        <w:pStyle w:val="Style5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, утвержденной постановлением администрации Новопокровского сельского поселения от 18.06.2014 г. №142 «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».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экономики</w:t>
        <w:tab/>
        <w:tab/>
        <w:tab/>
        <w:tab/>
        <w:tab/>
        <w:t xml:space="preserve">               </w:t>
        <w:tab/>
        <w:t>А.А.Соловье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552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2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ой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рограмме </w:t>
      </w:r>
    </w:p>
    <w:p>
      <w:pPr>
        <w:pStyle w:val="Normal"/>
        <w:ind w:left="5529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Новопокровского сельского </w:t>
      </w:r>
    </w:p>
    <w:p>
      <w:pPr>
        <w:pStyle w:val="Normal"/>
        <w:ind w:left="552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«Развитие жилищно-коммунального хозяйства»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  <w:br/>
        <w:t>«Занятость населения Новопокровского сельского посел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5 - 2019 годы» муниципальной программы Новопокровского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Развитие жилищно-коммунальн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  <w:t>подпрограммы «Занятость населения Новопокровского</w:t>
      </w:r>
    </w:p>
    <w:p>
      <w:pPr>
        <w:pStyle w:val="Heading1"/>
        <w:spacing w:before="0" w:after="0"/>
        <w:ind w:hanging="0"/>
        <w:rPr/>
      </w:pPr>
      <w:r>
        <w:rPr/>
        <w:t>сельского поселения на 2015 - 2019 годы»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6070"/>
      </w:tblGrid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экономики, прогнозирования и доходов администрации Новопокровского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Перспектива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 КК «Центр занятости населения Новопокровского района» (по согласованию)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подпрограммы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эффективно действующей системы организации и проведение общественных работ, временного трудоустройства несовершеннолетних граждан в возрасте от 14 до 18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ащиты от безработицы и содействие в трудоустройстве путем организации временной занятости безработных гражда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адаптация и социальная поддержка несовершеннолетних гражда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го партнерства между службой занятости и органами исполнительной власти</w:t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устройство на общественные работы – 4 человека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трудоустройстве несовершеннолетних граждан в возрасте от 14 до 18 лет- 123 человек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– 2019 годы, реализация в один этап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 - 2019 годы общий объем финансирования за счет средств поселения составляет – 428,2 тыс. рублей;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– 36,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13,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 –5,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186,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86,0 тыс. рублей</w:t>
            </w:r>
          </w:p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49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70" w:type="dxa"/>
            <w:tcBorders/>
          </w:tcPr>
          <w:p>
            <w:pPr>
              <w:pStyle w:val="Style6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before="0" w:after="0"/>
        <w:ind w:left="786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а текущего состояния и прогноз развития сферы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нятости населения Новопокр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 на рынке труда остается напряженным. Отмечается значительный рост безработицы. Уровень регистрируемой безработицы по Новопокровскому сельскому поселению составляет 1,1% и одним из направлений решения проблемы занятости населения является временное трудоустройство на общественные работы, а также трудовая адаптация несовершеннолетних граждан в возрасте от 14 до 18 л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зработные граждане занимаю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едением порядка на улицах станицы, ведут борьбу с сорной растительностью. Поэтому необходимо продолжить, с учетом накопленного опыта, работу по дальнейшему развитию общественных работ и временного трудоустройства несовершеннолетних граждан в возрасте от 14 до 18 лет с целью снижения напряженности на рынке тру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формирование единой эффективно действующей системы организации и проведение общественных работ с учетом социально-экономической потребности, в создании условий для обеспечения экономически обоснованной временной занятости населения, на решение вопросов материального обеспечения безработного и его семьи, приобщение к труду длительно безработных граждан.</w:t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5"/>
        </w:numPr>
        <w:spacing w:before="0" w:after="0"/>
        <w:ind w:left="786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и, задачи и целевые показатели достижения целей и решения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формирование эффективно действующей системы организации и проведение общественных работ, временного трудоустройства несовершеннолетних граждан в возрасте от 14 до 18 л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защиты от безработицы и содействие в трудоустройстве путем организации временной занятости безработных граждан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ая адаптация и социальная поддержка несовершеннолетних граждан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оциального партнерства между службой занятости и органами исполнительной власти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будут выполняться в течение 2015-2019 годов. Выделение этапов реализации не предусматривается.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мероприятий подпрограммы</w:t>
      </w:r>
    </w:p>
    <w:tbl>
      <w:tblPr>
        <w:tblW w:w="134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8"/>
      </w:tblGrid>
      <w:tr>
        <w:trPr/>
        <w:tc>
          <w:tcPr>
            <w:tcW w:w="13478" w:type="dxa"/>
            <w:tcBorders>
              <w:bottom w:val="single" w:sz="4" w:space="0" w:color="000000"/>
            </w:tcBorders>
          </w:tcPr>
          <w:p>
            <w:pPr>
              <w:pStyle w:val="Style65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нятость населения Новопокровского сельского поселения на 2015 - 2019 годы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8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1701"/>
        <w:gridCol w:w="793"/>
        <w:gridCol w:w="1843"/>
        <w:gridCol w:w="1134"/>
        <w:gridCol w:w="855"/>
        <w:gridCol w:w="992"/>
        <w:gridCol w:w="992"/>
        <w:gridCol w:w="992"/>
        <w:gridCol w:w="992"/>
        <w:gridCol w:w="1702"/>
        <w:gridCol w:w="2267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b/>
                  <w:b/>
                </w:rPr>
                <w:t>*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ind w:right="5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пряженности на рынке труда в Новопокровском сельском поселен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одействие в трудоустройстве путем организации временной занятости безработных граждан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щественных рабо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2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Style w:val="Style2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Style w:val="Style2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 несовершеннолетних граждан в возрасте от 14 до 18 лет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устройство 82 челове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8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5"/>
        <w:gridCol w:w="1701"/>
        <w:gridCol w:w="793"/>
        <w:gridCol w:w="1843"/>
        <w:gridCol w:w="1134"/>
        <w:gridCol w:w="855"/>
        <w:gridCol w:w="992"/>
        <w:gridCol w:w="992"/>
        <w:gridCol w:w="992"/>
        <w:gridCol w:w="992"/>
        <w:gridCol w:w="1702"/>
        <w:gridCol w:w="2267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440" w:right="1440" w:gutter="0" w:header="720" w:top="799" w:footer="720" w:bottom="110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ются следующие объемы и источники финансирования Подпрограммы: </w:t>
      </w:r>
    </w:p>
    <w:p>
      <w:pPr>
        <w:pStyle w:val="Style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 - 2019 годы общий объем финансирования за счет средств поселения составляет – 428,2 тыс. рублей;</w:t>
      </w:r>
    </w:p>
    <w:p>
      <w:pPr>
        <w:pStyle w:val="Style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 реализации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5 год– 36,8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6 год –13,6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7 год –5,8 тыс. 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8 год –186,0 тыс. рубле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9 год –186,0 тыс.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ит уточнению при формировании местного бюджета на соответствующий финансовый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полнители мероприятий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У «Перспекти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огласованию ГУ КК «Центр занятости населения Новопокровск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 КК «Центр занятости населения Новопокровского района» возлагает на себя обязанности по направлению безработных граждан на общественные работы, информирования граждан о видах организуемых общественных работ и порядок их проведения, условиях, режиме и оплате труда. Право на участие в общественных работах имеют граждане, зарегистрированные в территориальных органах службы занятости в целях подходящей работы, безработные гражда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ым правом на участие в общественных работах пользуются безработные граждане, состоящие на учете в органах по вопросам занятости свыше шести меся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граждан в общественных работах допускается только с их согла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участия граждан в общественных работах определяется по договоренности с работодателем. С лицами, направленными на общественные работы, работодатель (МУ «Перспектива») заключает срочный трудовой догов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ведения общественных работ районный центр занятости населения с МУ «Перспектива» заключает договор о совместной деятельности по организации обществен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оговора должны определять производственные возможности, количество создаваемых рабочих мест и численность участников, место проведения и характер работ, сроки начала и окончания работ, размеры и порядок их финансирования, требования по обеспечению условий охраны тру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дел экономики, прогнозирования и доходов администрации Новопокровского сельского пос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еспечивает разработку и реализацию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рганизует работу по достижению целевых показателей под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в пределах своей компетенции ежегодно   формируют доклад о ходе реализации подпрограммы. </w:t>
      </w:r>
    </w:p>
    <w:p>
      <w:pPr>
        <w:pStyle w:val="Style5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, утвержденной постановлением администрации Новопокровского сельского поселения от 18.06.2014 г. №142 «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».</w:t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экономики</w:t>
        <w:tab/>
        <w:tab/>
        <w:tab/>
        <w:tab/>
        <w:tab/>
        <w:tab/>
        <w:t xml:space="preserve">      А.А.Соловьева»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565" w:gutter="0" w:header="72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698"/>
        <w:jc w:val="center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440" w:right="1440" w:gutter="0" w:header="720" w:top="799" w:footer="720" w:bottom="11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5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8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1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8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9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Слабое выделение"/>
    <w:qFormat/>
    <w:rPr>
      <w:rFonts w:cs="Times New Roman"/>
      <w:i/>
      <w:iCs/>
      <w:color w:val="808080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Название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6">
    <w:name w:val="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Style7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eader" Target="header14.xml"/><Relationship Id="rId18" Type="http://schemas.openxmlformats.org/officeDocument/2006/relationships/footer" Target="footer3.xml"/><Relationship Id="rId19" Type="http://schemas.openxmlformats.org/officeDocument/2006/relationships/header" Target="header15.xml"/><Relationship Id="rId20" Type="http://schemas.openxmlformats.org/officeDocument/2006/relationships/footer" Target="footer4.xml"/><Relationship Id="rId21" Type="http://schemas.openxmlformats.org/officeDocument/2006/relationships/header" Target="header16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45:00Z</dcterms:created>
  <dc:creator>НПП "Гарант-Сервис"</dc:creator>
  <dc:description>Документ экспортирован из системы ГАРАНТ</dc:description>
  <dc:language>en-US</dc:language>
  <cp:lastModifiedBy>1</cp:lastModifiedBy>
  <cp:lastPrinted>2018-01-15T16:28:00Z</cp:lastPrinted>
  <dcterms:modified xsi:type="dcterms:W3CDTF">2018-01-29T10:47:00Z</dcterms:modified>
  <cp:revision>3</cp:revision>
  <dc:subject/>
  <dc:title/>
</cp:coreProperties>
</file>