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1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35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6:52 и расположенному на нем объекту недвижимости (жилой дом) с кадастровым номером 23:22:0503094:134, принадлежащих на праве собственности Подъячеву Анатолию Васильевичу присвоить почтовый адрес – Краснодарский край, Новопокровский район, ст-ца Новопокровская, ул.Ватутина 35А вместо почтового адреса Краснодарский край, Новопокровский район, ст-ца Новопокровская, ул.Ватутина 35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8:46:00Z</dcterms:created>
  <dc:creator>Новосельцев М.М.</dc:creator>
  <dc:description/>
  <cp:keywords/>
  <dc:language>en-US</dc:language>
  <cp:lastModifiedBy>1</cp:lastModifiedBy>
  <cp:lastPrinted>2018-01-10T13:37:00Z</cp:lastPrinted>
  <dcterms:modified xsi:type="dcterms:W3CDTF">2018-01-10T10:37:00Z</dcterms:modified>
  <cp:revision>12</cp:revision>
  <dc:subject/>
  <dc:title>Российская Федерация</dc:title>
</cp:coreProperties>
</file>