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4" w:hanging="113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 НОВОПОКРОВСКОГО СЕЛЬСКОГО                       ПОСЕЛЕНИЯ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ОВОПОКРОВ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1134" w:hanging="113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08.12.2017                                                                                           № 199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-ца Новопокровска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присвоении почтового адрес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09" w:hanging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655" w:leader="none"/>
        </w:tabs>
        <w:ind w:firstLine="64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смотрев  заявление  Голубничей Валентины Николаевны о   присвоении почтового  адреса земельному участку,  расположенному  по ул. Широкая в ст-це  Новопокровской, в  соответствии с Федеральным       законом   от 6 октября 2003 года  № 131-ФЗ   «Об общих принципах организации       местного   самоуправления   в   Российской Федерации», администрация  Новопокровского  сельского   поселения  п о с т а н о в л я е т:    </w:t>
      </w:r>
    </w:p>
    <w:p>
      <w:pPr>
        <w:pStyle w:val="Normal"/>
        <w:shd w:fill="FFFFFF" w:val="clear"/>
        <w:ind w:firstLine="64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рисвоить земельному участку с кадастровым номером 23:22:0503170:174, площадью 1180 кв.м, с расположенным на нем жилым домом с кадастровым номером 23:22:0503170:101   почтовый  адрес:   ст-ца Новопокровская, ул. Широкая, 36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    Главному специалисту по использованию земли и муниципального имущества администрации Новопокровского сельского поселения               И.С. Рябченко  внести изменения в земельно-учетную документацию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    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418" w:leader="none"/>
        </w:tabs>
        <w:ind w:hanging="14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4.     Постановление вступает в силу со дня его подписания.</w:t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ава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вопокровского сельского поселения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вопокровского района </w:t>
        <w:tab/>
        <w:tab/>
        <w:tab/>
        <w:tab/>
        <w:tab/>
        <w:tab/>
        <w:t xml:space="preserve">       А. В. Свитенко</w:t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2240" w:h="15840"/>
      <w:pgMar w:left="1814" w:right="90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Times New Roman" w:hAnsi="Times New Roman" w:cs="Times New Roman"/>
      <w:b/>
      <w:sz w:val="4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52"/>
      <w:szCs w:val="52"/>
    </w:rPr>
  </w:style>
  <w:style w:type="character" w:styleId="WW8Num12z1">
    <w:name w:val="WW8Num12z1"/>
    <w:qFormat/>
    <w:rPr>
      <w:sz w:val="52"/>
      <w:szCs w:val="52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52"/>
      <w:szCs w:val="52"/>
    </w:rPr>
  </w:style>
  <w:style w:type="character" w:styleId="WW8Num23z0">
    <w:name w:val="WW8Num23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6:27:00Z</dcterms:created>
  <dc:creator>NoName</dc:creator>
  <dc:description/>
  <cp:keywords/>
  <dc:language>en-US</dc:language>
  <cp:lastModifiedBy>1</cp:lastModifiedBy>
  <cp:lastPrinted>2017-12-07T11:41:00Z</cp:lastPrinted>
  <dcterms:modified xsi:type="dcterms:W3CDTF">2018-02-05T08:07:00Z</dcterms:modified>
  <cp:revision>5</cp:revision>
  <dc:subject/>
  <dc:title>Дидактическая игра «Семья»</dc:title>
</cp:coreProperties>
</file>