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2.2017 </w:t>
        <w:tab/>
        <w:tab/>
        <w:t xml:space="preserve">                                                                 № 2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57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572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оциальная поддержка гражда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right="289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Cs w:val="28"/>
          <w:lang w:val="ru-RU"/>
        </w:rPr>
        <w:tab/>
        <w:t xml:space="preserve">В соответствии с пунктом 2 статьи 7 </w:t>
      </w:r>
      <w:r>
        <w:rPr>
          <w:color w:val="000000"/>
          <w:szCs w:val="28"/>
          <w:lang w:val="ru-RU"/>
        </w:rPr>
        <w:t>Федерального закона от 23 мая 2016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года  №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</w:t>
      </w:r>
      <w:r>
        <w:rPr>
          <w:szCs w:val="28"/>
          <w:lang w:val="ru-RU"/>
        </w:rPr>
        <w:t xml:space="preserve">, 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администрация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Новопокровского сельского поселения   п о с т а н о в л я е т:</w:t>
      </w:r>
    </w:p>
    <w:p>
      <w:pPr>
        <w:pStyle w:val="Heading1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72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Новопокровского сельского поселения Новопокровского района «Социальная поддержка граждан» (прилагается). 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покровского сельского поселения  </w:t>
        <w:tab/>
        <w:t xml:space="preserve">                  </w:t>
        <w:tab/>
        <w:t xml:space="preserve">           </w:t>
        <w:tab/>
        <w:t>А.В. Свитенк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покровск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окровского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Title"/>
        <w:widowControl/>
        <w:ind w:left="5103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8.12.2017 № 225</w:t>
      </w:r>
    </w:p>
    <w:p>
      <w:pPr>
        <w:pStyle w:val="ConsTitle"/>
        <w:widowControl/>
        <w:ind w:left="5103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ая поддержка граждан» </w:t>
      </w:r>
    </w:p>
    <w:p>
      <w:pPr>
        <w:pStyle w:val="Normal"/>
        <w:tabs>
          <w:tab w:val="clear" w:pos="708"/>
          <w:tab w:val="left" w:pos="6497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ind w:right="5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Новопокровского сельского поселе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Социальная поддержка граждан»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410"/>
      </w:tblGrid>
      <w:tr>
        <w:trPr/>
        <w:tc>
          <w:tcPr>
            <w:tcW w:w="437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532" w:leader="none"/>
                <w:tab w:val="left" w:pos="673" w:leader="none"/>
              </w:tabs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показа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1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роста благосостояния отдельных категорий граждан.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тся в один этап, 2018-2022 годы 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410" w:type="dxa"/>
            <w:tcBorders/>
          </w:tcPr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 программы из средств бюджета поселения составит: 1628,5 тыс. руб., в том числе по годам: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отдельным мероприятиям  муниципальной программы: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я «Выплата пенсий за выслугу лет лицам, замещавшим должности муниципальной службы в администрации Новопокровского сельского поселения» из средств бюджета поселения составит: 1628,5 тыс. рублей, в том числе по годам: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- 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 325,7 тыс. рублей</w:t>
            </w:r>
          </w:p>
          <w:p>
            <w:pPr>
              <w:pStyle w:val="Style24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-  325,7 тыс. рублей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2"/>
        </w:numPr>
        <w:ind w:left="0"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Style20"/>
        <w:ind w:lef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ой поддержки граждан Новопокровского</w:t>
      </w:r>
    </w:p>
    <w:p>
      <w:pPr>
        <w:pStyle w:val="Style20"/>
        <w:ind w:lef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Style20"/>
        <w:ind w:lef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-получателей социальной поддержки, меры социальной поддержки и условия предоставления определены федеральным законодательством, законодательством Краснодарского края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устанавливаются государственные пенсии, пособия и иные гарантии социальной защиты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йствующая система социальной поддержки граждан базируется на ряде принципиальных положений, в том числе: 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стране, в том числе путем систематической индексации расходов с учетом динамики показателей инфляции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ые меры позволяют поддержать определенный уровень государственных обязательств по социальной поддержке пожилых людей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9923" w:leader="none"/>
          <w:tab w:val="left" w:pos="10632" w:leader="none"/>
        </w:tabs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: создание условий для роста благосостояния отдельных категорий граждан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достижения цели государственной программы предстоит обеспечить решение следующей задачи: повышение уровня  и качества жизни пожилых граждан-получателей мер социальной поддержки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в один этап, 2018-2022 годы.</w:t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  <w:tab w:val="left" w:pos="10632" w:leader="none"/>
        </w:tabs>
        <w:ind w:right="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оциальная поддержка граждан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993"/>
        <w:gridCol w:w="708"/>
        <w:gridCol w:w="992"/>
        <w:gridCol w:w="992"/>
        <w:gridCol w:w="851"/>
        <w:gridCol w:w="993"/>
        <w:gridCol w:w="991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9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993"/>
        <w:gridCol w:w="708"/>
        <w:gridCol w:w="992"/>
        <w:gridCol w:w="992"/>
        <w:gridCol w:w="851"/>
        <w:gridCol w:w="993"/>
        <w:gridCol w:w="99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Новопокровского сельского поселения  «Социальная поддержка гражда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получателей пенсионного вознаграждения за выслугу лет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мероприятий,   выполняемых  в   рамках    муниципальной  программы, направлена на предоставление лицам, замещавшим муниципальные должности и должности муниципальной службы выплаты пенсий за выслугу л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ая поддержка граждан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55"/>
        <w:gridCol w:w="1276"/>
        <w:gridCol w:w="2380"/>
        <w:gridCol w:w="1151"/>
        <w:gridCol w:w="851"/>
        <w:gridCol w:w="850"/>
        <w:gridCol w:w="851"/>
        <w:gridCol w:w="850"/>
        <w:gridCol w:w="851"/>
        <w:gridCol w:w="1559"/>
        <w:gridCol w:w="1417"/>
        <w:gridCol w:w="1417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6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1853"/>
        <w:gridCol w:w="1275"/>
        <w:gridCol w:w="2384"/>
        <w:gridCol w:w="17"/>
        <w:gridCol w:w="1134"/>
        <w:gridCol w:w="851"/>
        <w:gridCol w:w="850"/>
        <w:gridCol w:w="851"/>
        <w:gridCol w:w="850"/>
        <w:gridCol w:w="851"/>
        <w:gridCol w:w="1550"/>
        <w:gridCol w:w="13"/>
        <w:gridCol w:w="1413"/>
      </w:tblGrid>
      <w:tr>
        <w:trPr>
          <w:tblHeader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7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770" w:leader="none"/>
              </w:tabs>
              <w:ind w:left="6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Цель: 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овышение уровня жизни граждан-получателей мер социальной поддержки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лицам, замещавшим должности муниципальной службы в администрации Новопокров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Новопокровского сельского поселения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,7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5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  <w:tab w:val="left" w:pos="52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5250" w:leader="none"/>
        </w:tabs>
        <w:ind w:firstLine="851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Мероприятия программы реализуются за счет средств Новопокровского сельского поселения.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 программы, составит 1628,5 тыс. рублей, в том числе: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бюджета поселения – 1628,5 тыс. рублей, в том числе по годам: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 год – 325,7 тыс. рублей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 год – 325,7 тыс. рублей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 год – 325,7 тыс. рублей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25,7 тыс. рублей</w:t>
      </w:r>
    </w:p>
    <w:p>
      <w:pPr>
        <w:pStyle w:val="Style2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 год – 325,7 тыс. рублей</w:t>
      </w:r>
    </w:p>
    <w:p>
      <w:pPr>
        <w:pStyle w:val="Normal"/>
        <w:tabs>
          <w:tab w:val="clear" w:pos="708"/>
          <w:tab w:val="left" w:pos="851" w:leader="none"/>
        </w:tabs>
        <w:spacing w:lineRule="atLeast" w:line="330" w:before="0" w:after="15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 финансирования мероприятий муниципальной программы из бюджета Новопокровского сельского поселения подлежат уточнению при формировании местного бюджета на соответствующий финансовый год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  <w:tab w:val="center" w:pos="4677" w:leader="none"/>
          <w:tab w:val="left" w:pos="5250" w:leader="none"/>
        </w:tabs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  <w:tab w:val="center" w:pos="4677" w:leader="none"/>
          <w:tab w:val="left" w:pos="5250" w:leader="none"/>
        </w:tabs>
        <w:ind w:firstLine="851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 Механизм реализации муниципальной программы и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  <w:tab w:val="center" w:pos="4677" w:leader="none"/>
          <w:tab w:val="left" w:pos="5250" w:leader="none"/>
        </w:tabs>
        <w:ind w:firstLine="85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троль за ее выполнением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418" w:leader="none"/>
          <w:tab w:val="center" w:pos="4677" w:leader="none"/>
          <w:tab w:val="left" w:pos="5250" w:leader="none"/>
        </w:tabs>
        <w:ind w:firstLine="851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15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ханизм реализации муниципальной программы предполагает оказание лицам, замещавшим  муниципальные должности и должности муниципальной службы (участникам программы),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жиз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ем предоставления им пенсионного вознаграждения за выслугу лет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before="280" w:after="150"/>
        <w:ind w:firstLine="851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ущее управление муниципальной программой и ответственность за реализацию мероприятий муниципальной программы осуществляет отдел экономики, прогнозирования и доходов  администрации Новопокровского сельского поселения, который:</w:t>
      </w:r>
    </w:p>
    <w:p>
      <w:pPr>
        <w:pStyle w:val="Normal"/>
        <w:shd w:fill="FFFFFF" w:val="clear"/>
        <w:spacing w:before="280" w:after="15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сет ответственность за достижение целевых показателей муниципальной программы, обеспечивает целевое и эффективное использование бюджетных средств Новопокровского сельского поселения, выделенных на ее реализацию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мещает информацию о ходе реализации 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эффективности реализации муниципальной программы осуществляется в соответствии методикой, утвержденной постановлением администрации Новопокровского сельского поселения от 18 июня 2014 года  № 142 «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»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заместите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по вопросам экономики                                                 А.А. Соловье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5103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cs="Calibri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strike w:val="false"/>
      <w:dstrike w:val="false"/>
      <w:color w:val="0066CC"/>
      <w:u w:val="none"/>
    </w:rPr>
  </w:style>
  <w:style w:type="character" w:styleId="Style16">
    <w:name w:val="Гипертекстовая ссылка"/>
    <w:basedOn w:val="Style13"/>
    <w:qFormat/>
    <w:rPr>
      <w:rFonts w:cs="Times New Roman"/>
      <w:color w:val="000000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Нижний колонтитул Знак"/>
    <w:basedOn w:val="Style13"/>
    <w:qFormat/>
    <w:rPr>
      <w:rFonts w:cs="Calibri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lineRule="atLeast" w:line="360" w:before="192" w:after="192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1">
    <w:name w:val="consplusnormal"/>
    <w:basedOn w:val="Normal"/>
    <w:qFormat/>
    <w:pPr>
      <w:spacing w:before="12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46:00Z</dcterms:created>
  <dc:creator>Admin</dc:creator>
  <dc:description/>
  <dc:language>en-US</dc:language>
  <cp:lastModifiedBy>1</cp:lastModifiedBy>
  <cp:lastPrinted>2018-01-29T14:32:00Z</cp:lastPrinted>
  <dcterms:modified xsi:type="dcterms:W3CDTF">2018-01-30T13:46:00Z</dcterms:modified>
  <cp:revision>2</cp:revision>
  <dc:subject/>
  <dc:title>ПРИЛОЖЕНИЕ</dc:title>
</cp:coreProperties>
</file>