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7.12.2017 </w:t>
        <w:tab/>
        <w:tab/>
        <w:t xml:space="preserve">                                                             № 2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ind w:left="567" w:right="11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right="11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закреплении за администрацией Новопокровского сельского 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еления полномочий главного администратора 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ходов и источников финансирования дефицита 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юджета Новопокровского сельского поселения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8"/>
        <w:jc w:val="both"/>
        <w:rPr>
          <w:sz w:val="28"/>
        </w:rPr>
      </w:pPr>
      <w:r>
        <w:rPr>
          <w:sz w:val="28"/>
        </w:rPr>
        <w:t>В соответствии со статьей 160.1 Бюджетного кодекса Российской Федерации и в целях реализации решения Совета Новопокровского сельского поселения от 29 ноября 2016 года № 140 «О бюджете Новопокровского сельского поселения Новопокровского района на 2017 год», администрация Новопокровского сельского поселения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за администрацией Новопокровского сельского поселения полномочия главного администратора доходов и источников финансирования дефицита бюджета Новопокровского сельского поселени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выполнение функций, возложенных на главного администратора доходов и источников финансирования дефицита бюджета Новопокровского сельского поселения: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261" w:leader="none"/>
        </w:tabs>
        <w:suppressAutoHyphens w:val="fals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ение в Управление Федерального казначейства по Краснодарскому краю (далее – УФК)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принятие решений о зачете (уточнении) платежей в бюджеты бюджетной системы Российской Федерации и предоставление соответствующего уведомления в УФК;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предо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</w:rPr>
        <w:t>осуществление иных бюджетных полномочий, установленных Бюджетным кодексо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, но не ранее        1 января 2018 года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Сви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покров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от 27.12.2017 № 20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х администраторов доходов бюджета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Новопокровского района и закрепляемые за ни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 (подвиды) доходов бюджета Новопокровского сельского поселения Новопокровского района, и  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Новопокр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rHeight w:val="255" w:hRule="atLeast"/>
          <w:cantSplit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2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ного администратора доходов и источников финансирования дефицита бюджета </w:t>
            </w:r>
            <w:r>
              <w:rPr>
                <w:color w:val="000000"/>
                <w:sz w:val="28"/>
              </w:rPr>
              <w:t>Ново-покровского сельского поселения</w:t>
            </w:r>
          </w:p>
        </w:tc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фицита бюджета </w:t>
            </w:r>
            <w:r>
              <w:rPr>
                <w:color w:val="000000"/>
                <w:sz w:val="28"/>
              </w:rPr>
              <w:t xml:space="preserve">Новопокровского сельского поселения </w:t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23" w:type="dxa"/>
        <w:jc w:val="left"/>
        <w:tblInd w:w="7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52"/>
        <w:gridCol w:w="3056"/>
        <w:gridCol w:w="4315"/>
      </w:tblGrid>
      <w:tr>
        <w:trPr>
          <w:tblHeader w:val="true"/>
          <w:trHeight w:val="24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59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Администрация Новопокровского сельского поселения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11 0507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9045 10 0000 12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065 10 0000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13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5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326 10 0000 43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1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2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200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14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5002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6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4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51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43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007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2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5144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7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8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49999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8 05000 10 0000 18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38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заместител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лавы по вопросам экономики                                                        А.А. 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2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35" w:hanging="37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360" w:right="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18:00Z</dcterms:created>
  <dc:creator>Медведь</dc:creator>
  <dc:description/>
  <dc:language>en-US</dc:language>
  <cp:lastModifiedBy>1</cp:lastModifiedBy>
  <cp:lastPrinted>2016-12-20T08:37:00Z</cp:lastPrinted>
  <dcterms:modified xsi:type="dcterms:W3CDTF">2017-12-27T10:18:00Z</dcterms:modified>
  <cp:revision>2</cp:revision>
  <dc:subject/>
  <dc:title>Приложение 3</dc:title>
</cp:coreProperties>
</file>