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23 № 256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05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8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268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27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6683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267,3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2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23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19666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51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51666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64848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9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9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3-11-27T06:10:00Z</dcterms:modified>
  <cp:revision>56</cp:revision>
  <dc:subject/>
  <dc:title>Приложение № 3</dc:title>
</cp:coreProperties>
</file>