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1.2023 № 2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на 2024 г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Новопокровского сельского поселения Новопокровского района от других бюджетов бюджетной системы Российской Федерации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Новопокровским сельским поселением Новопокровского района от кредитных организаций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8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3-11-27T06:12:00Z</dcterms:modified>
  <cp:revision>26</cp:revision>
  <dc:subject/>
  <dc:title>Приложение № 1</dc:title>
</cp:coreProperties>
</file>