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4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31» мая  2017 г.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М.И.Гречушкин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ind w:left="1416" w:hanging="1416"/>
        <w:jc w:val="both"/>
        <w:rPr/>
      </w:pPr>
      <w:r>
        <w:rPr/>
        <w:t>С.В.Шулер</w:t>
        <w:tab/>
        <w:tab/>
        <w:tab/>
        <w:tab/>
        <w:tab/>
        <w:t xml:space="preserve">- председатель Совета Новопокровского </w:t>
      </w:r>
    </w:p>
    <w:p>
      <w:pPr>
        <w:pStyle w:val="Normal"/>
        <w:ind w:left="4395" w:hanging="0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 xml:space="preserve">Сотрудники администрации (муниципальные служащие) – 16 чел.; руководители МУ – 4 чел.; 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lang w:eastAsia="en-US"/>
        </w:rPr>
        <w:t>Об о</w:t>
      </w:r>
      <w:r>
        <w:rPr/>
        <w:t>рганизации работы со сведениями о доходах, об имуществе и обязательствах имущественного характера лиц, замещающих должности муниципальной службы  в администрации Новопокровского сельского поселения за 2016 год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общим вопросам и работе с депутатами администрации Новопокровского сельского поселения О.Н.Васильева доложила о</w:t>
      </w:r>
      <w:r>
        <w:rPr>
          <w:lang w:eastAsia="en-US"/>
        </w:rPr>
        <w:t>б о</w:t>
      </w:r>
      <w:r>
        <w:rPr/>
        <w:t>рганизации работы со сведениями о доходах, об имуществе и обязательствах имущественного характера лиц, замещающих должности муниципальной службы в администрации Новопокровского сельского поселения за 2016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900"/>
        <w:jc w:val="both"/>
        <w:rPr/>
      </w:pPr>
      <w:r>
        <w:rPr/>
        <w:t>Доклад «</w:t>
      </w:r>
      <w:r>
        <w:rPr>
          <w:lang w:eastAsia="en-US"/>
        </w:rPr>
        <w:t>Об о</w:t>
      </w:r>
      <w:r>
        <w:rPr/>
        <w:t>рганизации работы со сведениями о доходах, об имуществе и обязательствах имущественного характера лиц, замещающих должности муниципальной службы  в администрации Новопокровского сельского поселения за 2016 год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М.И.Греч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    О.Н.Василье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4:00Z</dcterms:created>
  <dc:creator>Анна</dc:creator>
  <dc:description/>
  <cp:keywords/>
  <dc:language>en-US</dc:language>
  <cp:lastModifiedBy>1</cp:lastModifiedBy>
  <cp:lastPrinted>2017-06-27T12:46:00Z</cp:lastPrinted>
  <dcterms:modified xsi:type="dcterms:W3CDTF">2017-06-27T09:46:00Z</dcterms:modified>
  <cp:revision>6</cp:revision>
  <dc:subject/>
  <dc:title>ПРОТОКОЛ №</dc:title>
</cp:coreProperties>
</file>