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05» декабря  2016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бзор законодательства и внесение изменений в законодательство об антикоррупции и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, юрист администрации Новопокровского сельского поселения С.С.Охрименко доложила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зор законодательства и внесение изменений в законодательство об антикоррупции и муниципальной служб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бзор законодательства и внесение изменений в законодательство об антикоррупции и муниципальной службы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23:00Z</dcterms:created>
  <dc:creator>Анна</dc:creator>
  <dc:description/>
  <cp:keywords/>
  <dc:language>en-US</dc:language>
  <cp:lastModifiedBy>1</cp:lastModifiedBy>
  <cp:lastPrinted>2017-03-15T15:10:00Z</cp:lastPrinted>
  <dcterms:modified xsi:type="dcterms:W3CDTF">2017-03-15T12:10:00Z</dcterms:modified>
  <cp:revision>5</cp:revision>
  <dc:subject/>
  <dc:title>ПРОТОКОЛ №</dc:title>
</cp:coreProperties>
</file>