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17» апреля  2015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6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eastAsia="Calibri"/>
        </w:rPr>
        <w:t>Об ответственности физических и юридических лиц  за коррупционные правонарушения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, юрист администрации Новопокровского сельского поселения С.С.Охрименко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ответственности юридических и физических лиц за коррупционные правонарушения в соответствии с требованиями Федерального закона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б ответственности юридических и физических лиц за коррупционные правонарушения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4:00Z</dcterms:created>
  <dc:creator>Анна</dc:creator>
  <dc:description/>
  <cp:keywords/>
  <dc:language>en-US</dc:language>
  <cp:lastModifiedBy>1</cp:lastModifiedBy>
  <cp:lastPrinted>2017-03-15T11:42:00Z</cp:lastPrinted>
  <dcterms:modified xsi:type="dcterms:W3CDTF">2017-03-15T08:42:00Z</dcterms:modified>
  <cp:revision>3</cp:revision>
  <dc:subject/>
  <dc:title>ПРОТОКОЛ №</dc:title>
</cp:coreProperties>
</file>