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8 » января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9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 реализации мероприятий по противодействию коррупции в администрации Новопокровского сельского поселения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общим вопросам и работе с депутатами администрации Новопокровского сельского поселения О.Н.Васильева долож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еализации мероприятий по противодействию коррупции в администрации Новопокровского сельского поселения за 2014 год в соответствии с утвержденным планом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 реализации мероприятий по противодействию коррупции в администрации Новопокровского сельского поселения за 2014 год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11:00Z</dcterms:created>
  <dc:creator>Анна</dc:creator>
  <dc:description/>
  <cp:keywords/>
  <dc:language>en-US</dc:language>
  <cp:lastModifiedBy>1</cp:lastModifiedBy>
  <dcterms:modified xsi:type="dcterms:W3CDTF">2017-03-15T08:28:00Z</dcterms:modified>
  <cp:revision>5</cp:revision>
  <dc:subject/>
  <dc:title>ПРОТОКОЛ №</dc:title>
</cp:coreProperties>
</file>