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3» июня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О порядке проведения антикоррупционной экспертизы нормативно правовых актов, результаты проведения антикоррупционной экспертизы НПА за 1 полугодие 2015 года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, юрист администрации Новопокровского сельского поселения С.С.Охрименко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орядке проведения антикоррупционной экспертизы нормативно правовых актов, результаты проведения антикоррупционной экспертизы НПА за 1 полугодие 2015 года в соответствии с требованиями Федерального закона от 25 декабря 2008 года № 273-ФЗ «О противодействии коррупци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порядке проведения антикоррупционной экспертизы нормативно правовых актов, результаты проведения антикоррупционной экспертизы НПА за 1 полугодие 2015 года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41:00Z</dcterms:created>
  <dc:creator>Анна</dc:creator>
  <dc:description/>
  <cp:keywords/>
  <dc:language>en-US</dc:language>
  <cp:lastModifiedBy>1</cp:lastModifiedBy>
  <cp:lastPrinted>2017-03-15T11:50:00Z</cp:lastPrinted>
  <dcterms:modified xsi:type="dcterms:W3CDTF">2017-03-15T08:50:00Z</dcterms:modified>
  <cp:revision>5</cp:revision>
  <dc:subject/>
  <dc:title>ПРОТОКОЛ №</dc:title>
</cp:coreProperties>
</file>