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5 » апреля  2014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б ответственности юридических и физических лиц за коррупционные правонаруше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, юрист администрации Новопокровского сельского поселения С.С.Охрименко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тветственности юридических и физических лиц за коррупционные правонарушения в соответствии с требованиями Федерального закона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б ответственности юридических и физических лиц за коррупционные правонаруш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34:00Z</dcterms:created>
  <dc:creator>Анна</dc:creator>
  <dc:description/>
  <dc:language>en-US</dc:language>
  <cp:lastModifiedBy>Ольга</cp:lastModifiedBy>
  <dcterms:modified xsi:type="dcterms:W3CDTF">2014-09-30T17:34:00Z</dcterms:modified>
  <cp:revision>2</cp:revision>
  <dc:subject/>
  <dc:title>ПРОТОКОЛ №</dc:title>
</cp:coreProperties>
</file>