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2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2 » декабря  2014 г.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textAlignment w:val="baseline"/>
        <w:outlineLvl w:val="0"/>
        <w:rPr/>
      </w:pPr>
      <w:r>
        <w:rPr/>
        <w:t xml:space="preserve">О </w:t>
      </w:r>
      <w:r>
        <w:rPr>
          <w:bCs/>
          <w:kern w:val="2"/>
        </w:rPr>
        <w:t xml:space="preserve">Порядке подачи и рассмотрения обращения гражданина,  замещавшего в администрации Новопокровского сельского поселения должность, включенную в перечень должностей, о даче согласия на замещение должности в коммерческой и некоммерческой организации либо на выполнение работ на условиях гражданско-правового договора в коммерческой или некоммерческой организации, </w:t>
      </w:r>
      <w:r>
        <w:rPr/>
        <w:t>если отдельные функции по управлению этой организации входили в его должностные (служебные) обязанности до истечения двух лет со дня увольнения с муниципальной служб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/>
        <w:t xml:space="preserve">«О </w:t>
      </w:r>
      <w:r>
        <w:rPr>
          <w:bCs/>
          <w:kern w:val="2"/>
        </w:rPr>
        <w:t xml:space="preserve">Порядке подачи и рассмотрения обращения гражданина,  замещавшего в администрации Новопокровского сельского поселения должность, включенную в перечень должностей, о даче согласия на замещение должности в коммерческой и некоммерческой организации либо на выполнение работ на условиях гражданско-правового договора в коммерческой или некоммерческой организации, </w:t>
      </w:r>
      <w:r>
        <w:rPr/>
        <w:t>если отдельные функции по управлению этой организации входили в его должностные (служебные) обязанности до истечения двух лет со дня увольнения с муниципальной службы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textAlignment w:val="baseline"/>
        <w:outlineLvl w:val="0"/>
        <w:rPr/>
      </w:pPr>
      <w:r>
        <w:rPr/>
        <w:t xml:space="preserve">Доклад «О </w:t>
      </w:r>
      <w:r>
        <w:rPr>
          <w:bCs/>
          <w:kern w:val="2"/>
        </w:rPr>
        <w:t xml:space="preserve">Порядке подачи и рассмотрения обращения гражданина,  замещавшего в администрации Новопокровского сельского поселения должность, включенную в перечень должностей, о даче согласия на замещение должности в коммерческой и некоммерческой организации либо на выполнение работ на условиях гражданско-правового договора в коммерческой или некоммерческой организации, </w:t>
      </w:r>
      <w:r>
        <w:rPr/>
        <w:t>если отдельные функции по управлению этой организации входили в его должностные (служебные) обязанности до истечения двух лет со дня увольнения с муниципальной службы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1:00Z</dcterms:created>
  <dc:creator>Анна</dc:creator>
  <dc:description/>
  <cp:keywords/>
  <dc:language>en-US</dc:language>
  <cp:lastModifiedBy>WORK</cp:lastModifiedBy>
  <cp:lastPrinted>2015-07-02T14:36:00Z</cp:lastPrinted>
  <dcterms:modified xsi:type="dcterms:W3CDTF">2015-07-02T10:36:00Z</dcterms:modified>
  <cp:revision>4</cp:revision>
  <dc:subject/>
  <dc:title>ПРОТОКОЛ №</dc:title>
</cp:coreProperties>
</file>