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04 » июля  2014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9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Результаты проверки сведений о доходах, расходах, об имуществе и обязательствах имущественного характера муниципальных служащих администрации Новопокровского сельского поселения за 2013 год.</w:t>
      </w:r>
    </w:p>
    <w:p>
      <w:pPr>
        <w:pStyle w:val="Normal"/>
        <w:ind w:left="2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результатах проверки сведений о доходах, расходах, об имуществе и обязательствах имущественного характера муниципальных служащих администрации Новопокровского сельского поселения за 2013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 результатах проверки сведений о доходах, расходах, об имуществе и обязательствах имущественного характера муниципальных служащих администрации Новопокровского сельского поселения за 2013 год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7:46:00Z</dcterms:created>
  <dc:creator>Анна</dc:creator>
  <dc:description/>
  <dc:language>en-US</dc:language>
  <cp:lastModifiedBy>Ольга</cp:lastModifiedBy>
  <dcterms:modified xsi:type="dcterms:W3CDTF">2014-09-30T17:46:00Z</dcterms:modified>
  <cp:revision>2</cp:revision>
  <dc:subject/>
  <dc:title>ПРОТОКОЛ №</dc:title>
</cp:coreProperties>
</file>