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 xml:space="preserve">Новопокровского сельского поселения </w:t>
      </w:r>
    </w:p>
    <w:p>
      <w:pPr>
        <w:pStyle w:val="Normal"/>
        <w:jc w:val="center"/>
        <w:rPr/>
      </w:pPr>
      <w:r>
        <w:rPr/>
        <w:t>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3» августа 2019 года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Свитенко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Василье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по общим и правовым вопросам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Порядке организации доступа к информации о деятельности администрации Новопокровского сельского поселения Новопокровского района.</w:t>
      </w:r>
    </w:p>
    <w:p>
      <w:pPr>
        <w:pStyle w:val="Normal"/>
        <w:ind w:firstLine="709"/>
        <w:jc w:val="both"/>
        <w:rPr/>
      </w:pPr>
      <w:r>
        <w:rPr/>
        <w:t>2. О Порядке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Новопокровского сельского поселения Новопокровского района и представления указанными лицами данной информ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ЛУШАЛИ: Главный специалист отдела по общим и правовым вопросам О.Н.Васильева доложила о Порядке организации доступа к информации о деятельности администрации Новопокровского сельского поселения Новопок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организации доступа к информации о деятельности администрации Новопокровского сельского поселения Новопокровского района» принять к свед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СЛУШАЛИ: Главный специалист отдела по общим и правовым вопросам О.Н.Васильева доложила о Порядке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Новопокровского сельского поселения Новопокровского района и представления указанными лицами данной информации.</w:t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Новопокровского сельского поселения Новопокровского района и представления указанными лицами данной информации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щания: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7-03T10:39:00Z</cp:lastPrinted>
  <dcterms:modified xsi:type="dcterms:W3CDTF">2019-10-31T07:28:00Z</dcterms:modified>
  <cp:revision>18</cp:revision>
  <dc:subject/>
  <dc:title>ПРОТОКОЛ №</dc:title>
</cp:coreProperties>
</file>