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» ноября 2019 года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б ответственности физических и юридических лиц за коррупционные правонару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Ведущий специалист отдела по общим и правовым вопросам администрации Новопокровского сельского поселения С.С.Охрименко доложила: «Об ответственности юридических и физических лиц за коррупционные правонарушения в соответствии с требованиями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</w:t>
      </w:r>
    </w:p>
    <w:p>
      <w:pPr>
        <w:pStyle w:val="Normal"/>
        <w:ind w:firstLine="709"/>
        <w:jc w:val="both"/>
        <w:rPr/>
      </w:pPr>
      <w:r>
        <w:rPr/>
        <w:t>Доклад «Об ответственности юридических и физических лиц за коррупционные правонаруш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О.Н.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6-27T13:01:00Z</cp:lastPrinted>
  <dcterms:modified xsi:type="dcterms:W3CDTF">2019-12-23T11:20:00Z</dcterms:modified>
  <cp:revision>20</cp:revision>
  <dc:subject/>
  <dc:title>ПРОТОКОЛ №</dc:title>
</cp:coreProperties>
</file>