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31.07.2017 </w:t>
        <w:tab/>
        <w:tab/>
        <w:t xml:space="preserve">                                                                          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1 полугодие 2017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об исполнении бюджета Новопокровского сельского поселения Новопокровского района за 1 полугодие 2017 года по доходам в сумме 58657,3 тыс. рублей (пятьдесят восемь миллионов шестьсот пятьдесят семь тысяч триста рублей) и расходам в сумме 54 861,9 тыс. рублей (пятьдесят четыре миллиона восемьсот шестьдесят одна тысяча девятьсот рублей) с превышением доходов над расходами (профицит бюджета Новопокровского сельского поселения) в сумме 3795,4 тыс. рублей (три миллиона семьсот девяносто пять тысяч четыреста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1 полугодие 2017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1 полугодие 2017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1 полугодие 2017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1 полугодие 2017 года,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>3. Общему отделу администрации Новопокровского сельского поселения (Васильева) направить отчет об исполнении бюджета Новопокровского сельского поселения Новопокровского района за 1 полугодие 2017 года в Совет Новопокр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экономики, прогнозирования и доходов администрации Новопокровского сельского поселения (Соловьева)</w:t>
      </w:r>
      <w:r>
        <w:rPr>
          <w:sz w:val="28"/>
        </w:rPr>
        <w:t xml:space="preserve"> направить отчет об исполнении бюджета Новопокровского сельского поселения Новопокровского района за 1 полугодие 2017 года в контрольно-счетную палату муниципального образования Новопокровский район.</w:t>
      </w:r>
    </w:p>
    <w:p>
      <w:pPr>
        <w:pStyle w:val="21"/>
        <w:tabs>
          <w:tab w:val="clear" w:pos="1080"/>
        </w:tabs>
        <w:ind w:firstLine="709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</w:rPr>
        <w:t xml:space="preserve">Новопокровского сельского поселения                                           Н.П. Коваль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50:00Z</dcterms:created>
  <dc:creator>Новосельцев М.М.</dc:creator>
  <dc:description/>
  <cp:keywords/>
  <dc:language>en-US</dc:language>
  <cp:lastModifiedBy>WORK</cp:lastModifiedBy>
  <cp:lastPrinted>2009-04-21T15:33:00Z</cp:lastPrinted>
  <dcterms:modified xsi:type="dcterms:W3CDTF">2017-08-01T05:17:00Z</dcterms:modified>
  <cp:revision>6</cp:revision>
  <dc:subject/>
  <dc:title>Российская Федерация</dc:title>
</cp:coreProperties>
</file>