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left" w:pos="7230" w:leader="none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от 25.10.2023 № 252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</w:rPr>
        <w:t>муниципальным программам и</w:t>
      </w:r>
      <w:r>
        <w:rPr>
          <w:sz w:val="28"/>
          <w:szCs w:val="28"/>
        </w:rPr>
        <w:t xml:space="preserve"> непрограммным направлениям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ятельности), группам (подгруппам) видов расходов 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лассификации расходов бюджетов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ельского поселения Новопокровского района н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660"/>
        <w:gridCol w:w="620"/>
        <w:gridCol w:w="1492"/>
        <w:gridCol w:w="707"/>
        <w:gridCol w:w="137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75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820"/>
        <w:gridCol w:w="660"/>
        <w:gridCol w:w="620"/>
        <w:gridCol w:w="1492"/>
        <w:gridCol w:w="707"/>
        <w:gridCol w:w="1376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78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5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46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39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1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е коррупци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, правонарушений и усиление борьбы с преступностью на территории Новопокровского сельского поселения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1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6</w:t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7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6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49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9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4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пожарной безопасности в Новопокровском сельском поселении Новопокровского район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5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lang w:val="en-US"/>
              </w:rPr>
            </w:pPr>
            <w:r>
              <w:rPr/>
              <w:t>Муниципальная программа Новопокровского сельского поселения Новопокровского района «Развитие сети автомобильных дорог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3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роительство, реконструкция, капитальный ремонт, ремонт и содержание автомобильных дорог общего пользования местного значения и сооружений на них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 и сооружений на ни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в Новопокровском сельском поселении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5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21-2025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3526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8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вод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2 01 </w:t>
            </w:r>
            <w:r>
              <w:rPr>
                <w:lang w:val="en-US"/>
              </w:rPr>
              <w:t>S</w:t>
            </w:r>
            <w:r>
              <w:rPr/>
              <w:t>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4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рганизация </w:t>
            </w:r>
            <w:r>
              <w:rPr>
                <w:lang w:eastAsia="en-US"/>
              </w:rPr>
              <w:t>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</w:t>
            </w:r>
            <w:r>
              <w:rPr>
                <w:lang w:eastAsia="en-US"/>
              </w:rPr>
              <w:t>оздание условий для организации в границах поселения водоснабжения и водоотвед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2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 xml:space="preserve">Бюджетные инвестиции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>
                <w:color w:val="040C28"/>
              </w:rPr>
              <w:t>Приобретение специальной техники (на базе шасси трактора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6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color w:val="040C28"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6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4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2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3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9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Новопокровского сельского поселения Новопокровского района «Формирование современной городской сре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13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67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98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6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,4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5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6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5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8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3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4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6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библиотечного дел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9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, подготовка и проведение мероприятий в сфере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ого учреждения культуры, подведомственного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Новопокровского района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,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1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24:00Z</dcterms:created>
  <dc:creator>NoName</dc:creator>
  <dc:description/>
  <cp:keywords/>
  <dc:language>en-US</dc:language>
  <cp:lastModifiedBy>Albina</cp:lastModifiedBy>
  <cp:lastPrinted>2023-08-25T10:24:00Z</cp:lastPrinted>
  <dcterms:modified xsi:type="dcterms:W3CDTF">2023-10-23T08:18:00Z</dcterms:modified>
  <cp:revision>152</cp:revision>
  <dc:subject/>
  <dc:title>                                                                           Приложение № 3</dc:title>
</cp:coreProperties>
</file>