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8.2023 № 248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850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30.08.2023 № 24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Новопокровский район, н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  <w:r>
              <w:rPr>
                <w:sz w:val="28"/>
                <w:lang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6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</w:rPr>
              <w:t>10106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организации в границах поселения водоснабжения и водоотведения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370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highlight w:val="yellow"/>
                <w:lang w:eastAsia="en-US"/>
              </w:rPr>
            </w:pPr>
            <w:r>
              <w:rPr>
                <w:sz w:val="28"/>
                <w:lang w:eastAsia="en-US"/>
              </w:rPr>
              <w:t>14042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30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3-08-28T07:57:00Z</dcterms:modified>
  <cp:revision>7</cp:revision>
  <dc:subject/>
  <dc:title>Приложение № 1</dc:title>
</cp:coreProperties>
</file>