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3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гарантий Новопокровского сельского посе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в валюте Российской Федерации на 2024 г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гарантий Новопокровского сельского поселения Новопокровского района по возможным гарантийным случаям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58"/>
      </w:tblGrid>
      <w:tr>
        <w:trPr>
          <w:tblHeader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Новопокровского сельского поселения Новопокровского района, все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1:00Z</dcterms:created>
  <dc:creator>NoName</dc:creator>
  <dc:description/>
  <cp:keywords/>
  <dc:language>en-US</dc:language>
  <cp:lastModifiedBy>пк</cp:lastModifiedBy>
  <cp:lastPrinted>2019-02-27T14:33:00Z</cp:lastPrinted>
  <dcterms:modified xsi:type="dcterms:W3CDTF">2023-10-24T21:35:00Z</dcterms:modified>
  <cp:revision>21</cp:revision>
  <dc:subject/>
  <dc:title>Приложение № 1</dc:title>
</cp:coreProperties>
</file>