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Calibri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Своевременное выявление реестровой ошибки – залог точных сведений о недвижимост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Исправление реестровых ошибок в Едином государственном реестре недвижимости (ЕГРН) – важный процесс, который помогает избежать юридических споров и обеспечить точность сведений об объекте недвижимости. Эксперты филиала ППК «Роскадастр» по Краснодарскому краю рассказывают об особенностях выявления и исправления реестровых ошибо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еестровые ошибки, как правило, содержатся в документах, направленных или представленных в Росреестр лицами и/или органами в порядке информационного взаимодействия. Такие ошибки возникают из-за погрешностей, допущенных кадастровым инженером или при наличии ошибок в документах, направленных в Росреестр в порядке информационного взаимодействия. Выявить реестровую ошибку можно при осуществлении учётно-регистрационных действий или при внесении в ЕГРН сведений о местоположении объектов реестра гран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«В соответствии с установленными полномочиями краевой Роскадастр осуществляет деятельность по исправлению ошибок. В рамках определения координат земельных участков и объектов капитального строительства, расположенных на территории Краснодарского края, Республики Крым и города Севастополь, в целях исправления реестровых ошибок в 2024 году было обработано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16,9 тыс.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 объектов недвижимости», -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тмечает заместитель директора-главный технолог филиала ППК 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Андрей Власенко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справить реестровую ошибку можно, подав заявление в установленной форме в Росреестр. Обращаем внимание, что заявление на исправление реестровой ошибки может подать только собственник недвижим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 проведении соответствующей процедуры необходимо иметь следующие документы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аспортные данные заявителя, кадастровый номер объекта недвижимости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окумент, с верными сведениями, необходимыми для испра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 исправлении реестровой ошибки сначала необходимо исправить ошибку в самих документах. Для этого важно обратиться туда, где изначально была совершена ошибка, например, к кадастровому инженер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Реестровая ошибка устраняется по решению государственного регистратора прав в течение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пяти рабочих дней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со дня получения документов. Данная процедура осуществляется Росреестром бесплатно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ажно учитывать, что Росреестр может отказать в устранении ошибки, если представленные документы не содержат достаточных для этого оснований. Также это возможно, если дальнейшее устранение неточностей повлечет за собой прекращение, возникновение или переход зарегистрированного права на объект недвижимости.</w:t>
      </w:r>
    </w:p>
    <w:p>
      <w:pPr>
        <w:pStyle w:val="Normal"/>
        <w:spacing w:lineRule="auto" w:line="240" w:before="0" w:after="1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;Times New Roman PSMT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2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2-10T11:12:00Z</dcterms:modified>
  <cp:revision>9</cp:revision>
  <dc:subject/>
  <dc:title/>
</cp:coreProperties>
</file>