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Более 5 тыс. зон с особыми условиями использования территорий внесены в ЕГРН в 2024 году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Зоны с особыми условиями использования территорий (ЗОУИТ) представляют собой участки земли, где действуют определенные ограничения и правила по использованию таких земель. ЗОУИТ устанавливаются для защиты природных объектов, охраны здоровья населения, обеспечения безопасности и соблюдения других общественных интересов. Детально о назначении соответствующих зон, способе их выявления и об итогах проделанной работы в данной области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информируют</w:t>
        </w:r>
      </w:hyperlink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эксперты филиала ППК «Роскадастр» по Краснодарскому краю и Управления Росреестра по Краснодарскому кра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ЗОУИТ устанавливаются для защиты здоровья и жизни граждан. Они позволяют безопасно эксплуатировать объекты транспорта, связи, энергетики, объектов обороны страны. Кроме того, соответствующие зоны отвечают за сохранность природных лечебных ресурсов, предотвращение загрязнения, засорения, заиления водных объектов и истощение их вод и др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Сведения о границах ЗОУИТ вносятся в Единый государственный реестр недвижимости (ЕГРН) и обозначаются в документах по планировке территорий: генеральном плане и карте градостроительного зон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«Наличие зон с особыми условиями использования территорий предполагает введение ограничений, распространяющихся на все, что находится над и под поверхностью соответствующих земель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В 2024 году специалисты краевого Роскадастра внесли в Единый государственный реестр недвижимости сведения о границах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5,4 тыс.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 ЗОУИТ»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– отмечает заместитель директора-главный технолог филиала ППК «Роскадастр»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Андрей Влас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этом земельные участки, включенные в границы ЗОУИТ, у собственников земельных участков, землепользователей, землевладельцев и арендаторов не изымаются, если иное не предусмотрено федеральным зако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«Выяснить, находится ли земельный участок в границах ЗОУИТ, можно двумя способами: заказав выписку или с помощью Публичной кадастровой карты, которая размещена на Портале пространственных данных «Национальная система пространственных данных» (НСПД) https://nspd.gov.ru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8"/>
        </w:rPr>
      </w:pP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Для этого в поисковой строке следует указать кадастровый номер земельного участка. В информации о земельном участке необходимо перейти в раздел «поиск в границах объекта» и наименование «участки» изменить на «ЗОУИТ». В выпадающем списке отобразится вся информация по соответствующему ограничению»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– сообщает заместитель руководителя Управления Росреестра по Краснодарскому краю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Сергей Осип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</w:rPr>
        <w:t xml:space="preserve">Напоминаем, что узнать, попадает ли земельный участок в границы ЗОУИТ, позволяет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b/>
            <w:bCs/>
            <w:sz w:val="28"/>
          </w:rPr>
          <w:t>выписка</w:t>
        </w:r>
      </w:hyperlink>
      <w:r>
        <w:rPr>
          <w:rFonts w:cs="Times New Roman;Times New Roman PSMT" w:ascii="Times New Roman;Times New Roman PSMT" w:hAnsi="Times New Roman;Times New Roman PSMT"/>
          <w:b/>
          <w:bCs/>
          <w:sz w:val="28"/>
        </w:rPr>
        <w:t xml:space="preserve"> из ЕГРН об объекте недвижи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Заказать выписку можно следующими способам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заполнив форму Запроса, размещенную на Госуслуг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виде бумажного документа путем его отправки по почте по адресу: ул. Сормовская, 3, г. Краснодар, Краснодарский край, 350018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Для удобства в получении и направлении сведений в Филиале действует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услуга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выездного приема. Сотрудники Филиала могут выехать в любое удобное для заявителя место и врем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uslugi-pay@23.kadastr.ru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или по телефону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;Times New Roman PSMT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20"/>
      </w:rPr>
      <w:t xml:space="preserve">ул. </w:t>
    </w:r>
    <w:r>
      <w:rPr>
        <w:rFonts w:cs="Times New Roman;Times New Roman PSMT" w:ascii="Times New Roman;Times New Roman PSMT" w:hAnsi="Times New Roman;Times New Roman PSMT"/>
        <w:sz w:val="20"/>
      </w:rPr>
      <w:fldChar w:fldCharType="begin"/>
    </w:r>
    <w:r>
      <w:rPr>
        <w:sz w:val="20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0"/>
        <w:rFonts w:cs="Times New Roman;Times New Roman PSMT" w:ascii="Times New Roman;Times New Roman PSMT" w:hAnsi="Times New Roman;Times New Roman PSMT"/>
      </w:rPr>
      <w:fldChar w:fldCharType="separate"/>
    </w:r>
    <w:r>
      <w:rPr>
        <w:sz w:val="20"/>
        <w:rFonts w:cs="Times New Roman;Times New Roman PSMT" w:ascii="Times New Roman;Times New Roman PSMT" w:hAnsi="Times New Roman;Times New Roman PSMT"/>
      </w:rPr>
      <w:t>2</w:t>
    </w:r>
    <w:r>
      <w:rPr>
        <w:sz w:val="20"/>
        <w:rFonts w:cs="Times New Roman;Times New Roman PSMT" w:ascii="Times New Roman;Times New Roman PSMT" w:hAnsi="Times New Roman;Times New Roman PSMT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;Times New Roman PSMT" w:ascii="Times New Roman;Times New Roman PSMT" w:hAnsi="Times New Roman;Times New Roman PSMT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sz w:val="20"/>
      </w:rPr>
    </w:pPr>
    <w:r>
      <w:rPr>
        <w:rFonts w:cs="Times New Roman;Times New Roman PSMT" w:ascii="Times New Roman;Times New Roman PSMT" w:hAnsi="Times New Roman;Times New Roman PSMT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;Times New Roman PSMT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;Times New Roman PSMT" w:cs="Arial"/>
      <w:bCs/>
      <w:color w:val="auto"/>
      <w:sz w:val="24"/>
      <w:szCs w:val="24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zakaz-vypisok-iz-egrn3442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1:00Z</dcterms:created>
  <dc:creator>Редькина Дарья Александровна</dc:creator>
  <dc:description/>
  <dc:language>en-US</dc:language>
  <cp:lastModifiedBy>Редькина Дарья Александровна</cp:lastModifiedBy>
  <dcterms:modified xsi:type="dcterms:W3CDTF">2025-02-10T07:01:00Z</dcterms:modified>
  <cp:revision>2</cp:revision>
  <dc:subject/>
  <dc:title/>
</cp:coreProperties>
</file>