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№ 8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2.12.2020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0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47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6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2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3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3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2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8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6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3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3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7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7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2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5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6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8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0-12-03T14:17:00Z</dcterms:modified>
  <cp:revision>924</cp:revision>
  <dc:subject/>
  <dc:title>                                                                           Приложение № 3</dc:title>
</cp:coreProperties>
</file>