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 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666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8.2020 № 6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 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ноября 2019 г. № 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8.08.2020 № 6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0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0"/>
        <w:gridCol w:w="5769"/>
        <w:gridCol w:w="1039"/>
      </w:tblGrid>
      <w:tr>
        <w:trPr>
          <w:trHeight w:val="20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7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0"/>
        <w:gridCol w:w="5769"/>
        <w:gridCol w:w="1039"/>
      </w:tblGrid>
      <w:tr>
        <w:trPr>
          <w:tblHeader w:val="true"/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58198,3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/>
              <w:t>10689,0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25555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/>
              <w:t>14787,2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9999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/>
              <w:t>16647,3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188,7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000 2 02 49999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/>
              <w:t>9878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 xml:space="preserve">Новопокровского сельского поселения                                            А.А. Соловьева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0-09-03T12:06:00Z</dcterms:modified>
  <cp:revision>39</cp:revision>
  <dc:subject/>
  <dc:title>Приложение № 1</dc:title>
</cp:coreProperties>
</file>