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 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6804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8.2020 № 6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 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ноября 2019 г. № 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8.08.2020 № 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0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47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12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12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6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30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6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6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8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8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40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51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1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дорожн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66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06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1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1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1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2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2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S</w:t>
            </w:r>
            <w:r>
              <w:rPr/>
              <w:t>29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S</w:t>
            </w:r>
            <w:r>
              <w:rPr/>
              <w:t>29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7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7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9</w:t>
            </w:r>
            <w:r>
              <w:rPr/>
              <w:t>96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9</w:t>
            </w:r>
            <w:r>
              <w:rPr/>
              <w:t>96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5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2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6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8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0-09-03T12:22:00Z</dcterms:modified>
  <cp:revision>918</cp:revision>
  <dc:subject/>
  <dc:title>                                                                           Приложение № 3</dc:title>
</cp:coreProperties>
</file>