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>ПРИЛОЖЕНИЕ №</w:t>
      </w:r>
      <w:r>
        <w:rPr>
          <w:szCs w:val="28"/>
          <w:lang w:val="ru-RU"/>
        </w:rPr>
        <w:t> 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08.2020 № 68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№ 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7 ноября 2019 г. № 1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8.08.2020 № 6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20"/>
        <w:gridCol w:w="1492"/>
        <w:gridCol w:w="707"/>
        <w:gridCol w:w="13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0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1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1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9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6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6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7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7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40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15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дорожной деятель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9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6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9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5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5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5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5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06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5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S</w:t>
            </w:r>
            <w:r>
              <w:rPr/>
              <w:t>29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S</w:t>
            </w:r>
            <w:r>
              <w:rPr/>
              <w:t>29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7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7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9</w:t>
            </w:r>
            <w:r>
              <w:rPr/>
              <w:t>96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9</w:t>
            </w:r>
            <w:r>
              <w:rPr/>
              <w:t>96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5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5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5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5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4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0:24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0-09-03T12:24:00Z</dcterms:modified>
  <cp:revision>112</cp:revision>
  <dc:subject/>
  <dc:title>                                                                           Приложение № 3</dc:title>
</cp:coreProperties>
</file>