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>ПРИЛОЖЕНИЕ №</w:t>
      </w:r>
      <w:r>
        <w:rPr>
          <w:szCs w:val="28"/>
          <w:lang w:val="ru-RU"/>
        </w:rPr>
        <w:t> 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8.08.2020   № 68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№ 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27 ноября 2019 г. № 1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8.08.2020 № 68)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/>
      </w:pPr>
      <w:r>
        <w:rPr>
          <w:sz w:val="28"/>
          <w:szCs w:val="28"/>
        </w:rPr>
        <w:t>доходов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тыс. рублей</w:t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4961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721"/>
        <w:gridCol w:w="4961"/>
        <w:gridCol w:w="138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67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3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4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91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91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6 0603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2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3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 11 0507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904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0000 00 0000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1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2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2052 10 0000 4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6025 1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4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98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15001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25555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7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2999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3002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4001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4999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ПРОЧИЕ 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503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10,9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1:10:00Z</dcterms:created>
  <dc:creator>NoName</dc:creator>
  <dc:description/>
  <cp:keywords/>
  <dc:language>en-US</dc:language>
  <cp:lastModifiedBy>Albina</cp:lastModifiedBy>
  <cp:lastPrinted>2019-10-23T16:17:00Z</cp:lastPrinted>
  <dcterms:modified xsi:type="dcterms:W3CDTF">2020-09-03T12:05:00Z</dcterms:modified>
  <cp:revision>32</cp:revision>
  <dc:subject/>
  <dc:title>Приложение № 3</dc:title>
</cp:coreProperties>
</file>