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>ПРИЛОЖЕНИЕ №</w:t>
      </w:r>
      <w:r>
        <w:rPr>
          <w:szCs w:val="28"/>
          <w:lang w:val="ru-RU"/>
        </w:rPr>
        <w:t> 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tabs>
          <w:tab w:val="clear" w:pos="708"/>
          <w:tab w:val="left" w:pos="666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08.2020 № 68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№ 1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27 ноября 2019 г. № 1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8.08.2020 № 68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на 2020 год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заимствовани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едиты от кредитных организаций, привлечен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бюджет Новопокровского сельского поселения Новопокровского района в валюте Российской Федер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бюджет Новопокровского сельского поселения Новопокровского района из других бюджетов бюджетной системы Российской Федерации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едиты от кредитных организаций, привлечен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бюджет Новопокровского сельского поселения Новопокровского района в валюте Российской Федер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бюджет Новопокровского сельского поселения Новопокровского района из бюджета муниципального образования Новопокровский район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58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0-08-31T10:28:00Z</dcterms:modified>
  <cp:revision>39</cp:revision>
  <dc:subject/>
  <dc:title>Приложение № 1</dc:title>
</cp:coreProperties>
</file>