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НОВОПОКРО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18.03.2019 </w:t>
        <w:tab/>
        <w:tab/>
        <w:t xml:space="preserve">                                                                 № 5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т-ца Новопокр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center"/>
        <w:rPr/>
      </w:pPr>
      <w:r>
        <w:rPr>
          <w:b/>
          <w:sz w:val="28"/>
          <w:szCs w:val="28"/>
        </w:rPr>
        <w:t xml:space="preserve">Об утверждении Порядка формирования, ведения, 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жегодного дополнения и опубликования перечня 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имущества Новопокровского сельского 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Новопокровского района, предназначенного 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едоставления во владение и (или) в пользование 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ъектам малого и среднего предпринимательства и 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м, образующим инфраструктуру поддержки 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ов малого и среднего предпринимательства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09"/>
        <w:rPr/>
      </w:pPr>
      <w:r>
        <w:rPr>
          <w:sz w:val="28"/>
          <w:szCs w:val="28"/>
        </w:rPr>
        <w:t>В целях реализации положений Федерального закона от 24 июля 2007 года № 209-ФЗ «О развитии малого и среднего предпринимательства в Российской Федерации», постановления администрации Новопокровского сельского поселения Новопокровского района от 24 февраля 2017 года № 24 «Об утверждении Порядка оказания имущественной поддержки субъектам малого и среднего предпринимательства на территории Новопокровского сельского поселения Новопокровского района», улучшения условий для развития малого и среднего предпринимательства на территории Новопокровского сельского поселения администрация Новопокровского сельского поселения Новопокровского района п о с т а н о в л я е т: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>1. Порядок формирования, ведения, ежегодного дополнения и опубликования перечня муниципального имущества Новопокровского сельского поселения Новопокровского район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дить (приложение № 1).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>2. Виды муниципального имущества, которое используется для формирования перечня муниципального имущества Новопокровского сельского поселения Новопокровского район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дить (приложение № 2).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>3. Определить отдел по использованию земли и муниципального имущества администрации Новопокровского сельского поселения уполномоченным структурным подразделением администрации Новопокровского сельского поселения по: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>3.1 Формированию, ведению, а также опубликованию перечня муниципального имущества Новопокровского сельского поселения Новопокровского район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Перечень);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>3.2 Взаимодействию с акционерным обществом «Федеральная корпорация по развитию малого и среднего предпринимательства» в сфере формирования, ведения, ежегодного дополнения и опубликования Перечня.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>4. Отделу по использованию земли и муниципального имущества администрации Новопокровского сельского поселения (Рябченко) обеспечить опубликование утвержденного Перечня в средствах массовой информации, а также его размещение в информационно-телекоммуникационной сети «Интернет» в соответствии с требованиями части 4 статьи 18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>5. Постановление администрации Новопокровского сельского поселения Новопокровского района от 20 июня 2017 года № 85 «Об утверждении Порядка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» признать утратившим силу.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2"/>
        <w:ind w:firstLine="709"/>
        <w:rPr/>
      </w:pPr>
      <w:r>
        <w:rPr>
          <w:sz w:val="28"/>
          <w:szCs w:val="28"/>
        </w:rPr>
        <w:t>7. Постановление</w:t>
      </w:r>
      <w:r>
        <w:rPr>
          <w:sz w:val="28"/>
        </w:rPr>
        <w:t xml:space="preserve"> вступает в силу по истечении 10 дней со дня его официального опубликования</w:t>
      </w:r>
      <w:r>
        <w:rPr>
          <w:sz w:val="28"/>
          <w:szCs w:val="28"/>
        </w:rPr>
        <w:t>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Новопокровского района                                                                А.В. Свит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46:00Z</dcterms:created>
  <dc:creator>Новосельцев М.М.</dc:creator>
  <dc:description/>
  <cp:keywords/>
  <dc:language>en-US</dc:language>
  <cp:lastModifiedBy>1</cp:lastModifiedBy>
  <cp:lastPrinted>2009-04-21T15:33:00Z</cp:lastPrinted>
  <dcterms:modified xsi:type="dcterms:W3CDTF">2019-03-18T10:29:00Z</dcterms:modified>
  <cp:revision>167</cp:revision>
  <dc:subject/>
  <dc:title>Российская Федерация</dc:title>
</cp:coreProperties>
</file>