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покровского сельского поселения Новопокров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19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РЯДОК </w:t>
      </w:r>
    </w:p>
    <w:p>
      <w:pPr>
        <w:pStyle w:val="Heading1"/>
        <w:spacing w:before="0" w:after="0"/>
        <w:ind w:hanging="0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нализа осуществления </w:t>
      </w: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  <w:t xml:space="preserve">главными </w:t>
      </w:r>
    </w:p>
    <w:p>
      <w:pPr>
        <w:pStyle w:val="Heading1"/>
        <w:spacing w:before="0" w:after="0"/>
        <w:ind w:hanging="0"/>
        <w:rPr/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  <w:t xml:space="preserve">администраторами средств бюджета Новопокровск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  <w:t>сельского поселения Новопокровск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нутренне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ого контроля и внутреннего финансового ауди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sub_100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орядок проведения анализа осуществления главными администраторами средств бюджета Новопокровского сельского поселения Новопокровского района внутреннего финансового контроля и внутреннего финансового аудита (далее - Порядок) разработан в целях организации проведения анализа осуществления </w:t>
      </w:r>
      <w:r>
        <w:rPr>
          <w:rFonts w:cs="Times New Roman" w:ascii="Times New Roman" w:hAnsi="Times New Roman"/>
          <w:bCs/>
          <w:sz w:val="28"/>
          <w:szCs w:val="28"/>
        </w:rPr>
        <w:t>главными распорядителями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 Новопокровского сель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лавными администраторами доходов бюджета Новопокровского сель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лавными администраторами источников финансирования дефицита бюджета Новопокровского сельского поселе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далее - главные администраторы средств бюджета Новопокровского сельского поселения)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устанавливает требования 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ю анализа осуществления </w:t>
      </w:r>
      <w:r>
        <w:rPr>
          <w:rFonts w:eastAsia="Arial Unicode MS" w:cs="Times New Roman" w:ascii="Times New Roman" w:hAnsi="Times New Roman"/>
          <w:sz w:val="28"/>
          <w:szCs w:val="28"/>
        </w:rPr>
        <w:t>главными администраторами средств 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финансового контроля и внутреннего финансового аудита (далее - Анали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Анали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ю результатов Анали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и представлению отчетности по результатам Анал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Целью Анализа является формирование и направление главным администратора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й по организации и осуществлению ими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дачами Анализ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недостатков в осуществлении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астники проведения Анализ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ланирование, проведение и оформление результатов проведения Анализа, составление отчетности о результатах проведения Анализа, а также подготовка доклада о результатах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 внутреннего муниципального контроля и внутреннего финансового аудита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администрацией Новопокровского сельского поселения через уполномоченных должностных лиц администрации Новопокровского сельского поселения (далее – Уполномоченные должностные лиц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заимодействие Уполномоченных должностных лиц и главных администраторов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вязанное с проведением Анализа, осуществляется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ирование Анализ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дение Анализа подлежит ежегодному планир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Анализа осуществляется в целях составления плана проведения Уполномоченными должностными лицами анализа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финансового контроля и внутреннего финансового аудита на очередной год (далее - Пл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Плане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бюджетной классификации (код глав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Анали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емый период осуществления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финансового контроля и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должностные лица, ответственные за проведение Анал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лан составляется ежегодно и в срок до 31 декабря утверждается распоряжением администрации Новопокровского сельского поселения Новопокр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оведение Анализа в отношении главных администраторов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е включенных в План, допускается после внесения в План изменений, утверждаемых распоряжением администрации Новопокровского сельского поселения Новопокр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пия Плана (изменений в План) в течение 5 рабочих дней со дня утверждения Плана (внесения в него изменений) размещается на официальном сайте администрации Новопокров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рок осуществления Анализа не может превышать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дение Анализа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Анализ проводится путем изучения информации и документов, представленных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 запросу Уполномоченных должност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Уполномоченные должностные лица ежегодно в срок, указанный в Плане подготавливает проект запроса о предоставлении информации об осуществлении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внутреннего финансового контроля и внутреннего финансового аудита, содержащего перечень вопросов оценк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внутреннего финансового контроля и внутреннего финансового аудита (далее - Перечень вопросов), а также перечень документов в част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финансового контроля и внутреннего финансового аудита (далее - Перечень документов), которые главным администратора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длежит представить Уполномоченным должностным лицам (далее -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Запроса осуществляется с учетом положений Порядка осуществления главными распорядителями средств бюджета Новопокровского сельского поселения, главными администраторами доходов бюджета Новопокровского сельского поселения, главными администраторами источников финансирования дефицита бюджета Новопокровского сельского поселения внутреннего финансового контроля и внутреннего финансового аудита, утвержденных постановлением администрации Новопокровского сельского поселения от 17 июня 2019 года № 114 (далее – Порядок осуществления контроля) и иных нормативных правовых актов Российской Федерации, регулирующих вопросы организации 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- варианты ответов на поставленный в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на каждый вопрос, расположенные в порядке убывания баллов, характеризующих организацию и осуществление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 по данному критерию: первый ответ - самое высокое значение балла, последний ответ - самое низкое значение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баллов за каждый от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 подготовке ответа на запрос Уполномоченных должностных лиц о представлении документов и информации проставляет отметку «+», в ячейке, соответствующей ответу на поставленный вопрос из предложенных вариантов ответа, отметку «-» - в остальных ячей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кументов включ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нормативных правовых и (или) правовых актов главных администраторов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регламентирующих организацию и осуществление внутреннего финансового контроля и внутреннего финансового ауд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о организации и осуществлению внутреннего финансового контроля,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отчетности о результатах внутреннего финансового контроля главного администратора средств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годовых планов осуществления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годовой отчетности внутреннего финансового аудита, содержащей информацию, подтверждающую выводы о надежности внутреннего финансового контроля, достоверности сводной бюджетной отчетности главного администратора средств бюджета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с информацией о принятых мерах и результатах исполнения решений по выявленным внутренним финансовым аудитом недостаткам и наруше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формирование которых необходимо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рок представления запрашиваемых информации и документов устанавливается не ранее 1 февраля года, следующего за отче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Запрос направляется в адрес главных администраторов средств бюджета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ро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Уполномоченными должностными лицами принимается решение о направлении в адрес главного администратора средств бюджета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вторного Запроса о представлении документов и (или) информации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запрошенных документов и (или) информаци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запрошенных документов и (или) информации не в полном объеме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дополнительного документального подтверждения ранее представленн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ставления документов и (или) информации, устанавливаемый в повторном Запросе, не может составлять менее 5 рабочих дней со дня направления Запроса в адрес главного администратора средств бюджета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в отношении деятельности которого проводится Анали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Главные администраторы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запрашиваемые информацию и документы Уполномоченным должностным лицам не позднее срока, установленного в Запро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выш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рока представления документов и (или) информации, указанного в Запросе, более чем на 10 календарных дней, такие документы и (или) информация признаются непредставленн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Анализ проводится путем сопоставления представленных документов и информации с требованиями, установленными Порядком осуществления контроля и иными нормативными правовыми актами Российской Федерации, регулирующими вопросы организации 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 Анализе изучению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1. Сведения о структуре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подразделений, осуществляющих внутренние процедуры составления и исполнения бюджета, ведения бюджетного учета и составления бюджетной отчетности (далее - внутренние бюджетные процедур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й о подведомственных главному администратору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лучателях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2. Нормативные правовые и (или) правовые акты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регламентирующие организацию и осуществление им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Организация и осуществление внутреннего финансового контроля в отношении внутренних бюджетных процедур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еречней операций (действий по формированию документов, необходимых для выполнения внутренней бюджетной процедуры) в структурных подразделениях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ответственных за выполнение внутренних бюджетных процед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(актуализация) и утверждение карт внутреннего финансов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, учет, хранение регистров (журналов) внутреннего финансов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результатов внутреннего финансового контроля и принятие решений, в том числе с учетом информации, указанной в актах, заключениях, представлениях и предписаниях органов муниципального финансового контроля, отчетах внутреннего финансового аудита, представляемых руководству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Организация и осуществление внутреннего финансового аудита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варительного анализа данных об объектах аудита при планировании аудиторских проверок (составлении плана и программы аудиторской проверк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руководителем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годового плана внутреннего финансового аудита и составление программ аудиторских прове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и внеплановых аудиторских провер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руководителю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четов о результатах аудиторских проверок с приложением актов аудиторских провер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и направление руководителю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годовой отчетности о результатах осуществления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результатов внутреннего финансового аудита и принятие соответствующих решений руководителем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Документы и процедуры, необходимые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формление результатов Анали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ля формализованной оценки организации и осуществления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 и формирования количественных оценок по соответствующим критериям Уполномоченные должностные лица используют Перечень вопро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должностные лица по итогам сопоставления документов и информации, представленных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оставляют баллы по Перечню вопросов и обобщают их в итоговую оценку осуществления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 результатам Анализа Уполномоченные должностные лица подготавливают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лючение должно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>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в отношении деятельности которого был проведен Анали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непредставлении, несвоевременном представлении, либо представлении в неполном объеме или искаженном виде документов и (или) информации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выявленных недостатках осуществления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б исполнении предложений и рекомендаций, данных главному администратору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 итогам предыдущего Анализ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организации главным администраторо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 (при необходим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Заключение подписывается главой Новопокровского сельского поселения, в двух экземплярах, один из которых хранится у Уполномоченных должностных лиц, а второй направляется в адрес главного администратора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течение 10 рабочих дней с момента подписания заклю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представление отчет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Уполномоченные должностные лица ежегодно в срок до 15 декабря года, следующего за отчетным, осуществляет подготовку проекта доклада о результатах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клад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бщенную информацию о проведенном Анализе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организации проведения Анали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Пла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редставлении, несвоевременном представлении, либо представлении в неполном объеме или искаженном виде документов и (или) информации главными администраторами средств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бюджета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веденном Анализе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опросов оценк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ы оценки осуществления главными администраторами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и внутреннего финансового ауд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бщенную информацию о наиболее характерных недостатках, выявленных по результатам проведенного Анали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нформацию об исполнении предложений и рекомендаций по совершенствованию внутреннего финансового контроля и внутреннего финансового аудита, направленных главным администратора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 итогам проведения предыдущего Анализ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общенную информацию о рекомендациях, данных главным администраторам средств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бюджета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ложения по совершенствованию организации и осуществления внутреннего финансового контроля и внутреннего финансового ауд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оклад подлежит подписанию главой Новопокровского сельского поселения не позднее 25 декабря года, следующего за отче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опия Доклада в течение 5 рабочих дней со подписания размещается на официальном сайте администрации Новопокровского сельского поселения в информационно-телекоммуникационной сети «Интернет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ovopokrovskay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8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8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Новопокровского сельского поселения                                         Н.С. Уварова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8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8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8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28:00Z</dcterms:created>
  <dc:creator>chudskov</dc:creator>
  <dc:description/>
  <cp:keywords/>
  <dc:language>en-US</dc:language>
  <cp:lastModifiedBy>1</cp:lastModifiedBy>
  <cp:lastPrinted>2019-02-14T09:05:00Z</cp:lastPrinted>
  <dcterms:modified xsi:type="dcterms:W3CDTF">2019-07-04T05:24:00Z</dcterms:modified>
  <cp:revision>82</cp:revision>
  <dc:subject/>
  <dc:title>ПРИЛОЖЕНИЕ</dc:title>
</cp:coreProperties>
</file>