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укционная документ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оговора купли-продажи муниципального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муществ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кументация о проведении аукциона</w:t>
      </w:r>
    </w:p>
    <w:p>
      <w:pPr>
        <w:pStyle w:val="Style15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 о проведении аукциона принято на основании постановления администрации Новопокровского сельского поселения Новопокровского района от 22 июля 2019 года  №147 «О проведении аукциона по продаже земельного участка».  Целью проведения аукциона является обеспечение эффективности использования  муниципального имущества Новопокровского сельского поселения  Новопокровского района.</w:t>
      </w:r>
    </w:p>
    <w:p>
      <w:pPr>
        <w:pStyle w:val="Style15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избежание конфликтных ситуаций организатором аукциона при проведении аукциона осуществляется аудиозапись.</w:t>
      </w:r>
    </w:p>
    <w:p>
      <w:pPr>
        <w:pStyle w:val="Style15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дним из обязательных условий участия в аукционе является внесение задатка в размере 20 (двадцать) процентов от начальной (минимальной) цены муниципального имуще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ток для участия в аукционе претендент вносит путем перечисления по следующим реквизитам:</w:t>
      </w:r>
    </w:p>
    <w:p>
      <w:pPr>
        <w:pStyle w:val="Normal"/>
        <w:ind w:right="-82" w:hanging="0"/>
        <w:jc w:val="both"/>
        <w:rPr/>
      </w:pPr>
      <w:r>
        <w:rPr>
          <w:b/>
          <w:sz w:val="24"/>
          <w:szCs w:val="24"/>
        </w:rPr>
        <w:t>Получатель: Финансовое управление администрации муниципального образования Новопокровский район (Администрация Новопокровского сельского поселения Новопокровского района)</w:t>
      </w:r>
    </w:p>
    <w:p>
      <w:pPr>
        <w:pStyle w:val="Normal"/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/ счет 992470920;</w:t>
      </w:r>
    </w:p>
    <w:p>
      <w:pPr>
        <w:pStyle w:val="Normal"/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/с 40302810903495000368;</w:t>
      </w:r>
    </w:p>
    <w:p>
      <w:pPr>
        <w:pStyle w:val="Normal"/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БК 99200000000000000180</w:t>
      </w:r>
    </w:p>
    <w:p>
      <w:pPr>
        <w:pStyle w:val="Normal"/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 получателя: Южное ГУ Банка России  г. Краснодар,</w:t>
      </w:r>
    </w:p>
    <w:p>
      <w:pPr>
        <w:pStyle w:val="Normal"/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К 040349001</w:t>
      </w:r>
    </w:p>
    <w:p>
      <w:pPr>
        <w:pStyle w:val="Normal"/>
        <w:ind w:right="-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ТМО  03635419</w:t>
      </w:r>
    </w:p>
    <w:p>
      <w:pPr>
        <w:pStyle w:val="Normal"/>
        <w:rPr/>
      </w:pPr>
      <w:r>
        <w:rPr>
          <w:b/>
          <w:sz w:val="24"/>
          <w:szCs w:val="24"/>
        </w:rPr>
        <w:t>Назначение платежа: задаток для участия в аукционе лот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 вносится единым платежо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етенденты, задатки котор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 поступил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счет Организатора аукциона в срок, к участию в аукционе не допускают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лучае если по окончании срока подачи заявок на участие в аукционе не подано ни одной заявки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аукцион признается несостоявшимс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 аукциона:</w:t>
      </w:r>
      <w:r>
        <w:rPr>
          <w:sz w:val="24"/>
          <w:szCs w:val="24"/>
        </w:rPr>
        <w:t xml:space="preserve"> Администрация Новопокровского сельского поселения Новопокров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нахождение, почтовый адрес организатора аукциона: </w:t>
      </w:r>
      <w:r>
        <w:rPr>
          <w:sz w:val="24"/>
          <w:szCs w:val="24"/>
        </w:rPr>
        <w:t xml:space="preserve"> 353020, Краснодарский край, Новопокровский район, ст-ца Новопокровская, ул. Ленина,110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Элек</w:t>
      </w:r>
      <w:r>
        <w:rPr>
          <w:b/>
          <w:bCs/>
          <w:sz w:val="24"/>
          <w:szCs w:val="24"/>
        </w:rPr>
        <w:t>тронная почта организатора аукциона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novpos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нтактный телефон:</w:t>
      </w:r>
      <w:r>
        <w:rPr>
          <w:sz w:val="24"/>
          <w:szCs w:val="24"/>
        </w:rPr>
        <w:t xml:space="preserve"> факс 8(86149)71132, 8(86149)71089.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rPr/>
      </w:pPr>
      <w:r>
        <w:rPr>
          <w:b/>
          <w:sz w:val="24"/>
          <w:szCs w:val="24"/>
        </w:rPr>
        <w:t>Объект аукциона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 Земельный участок.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населенных пунктов, расположенный в зоне  Ж-1Б (Зоне застройки индивидуальными жилыми домами с содержанием домашнего скота и птицы). Место нахождение: 353020, Краснодарский край, Новопокровский район, ст-ца Новопокровская, ул. Заречная, 87А.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ого участка  1540  кв.м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адастровый номер 23:22:0503035:50.. 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/>
      </w:pPr>
      <w:r>
        <w:rPr>
          <w:b/>
          <w:sz w:val="24"/>
          <w:szCs w:val="24"/>
        </w:rPr>
        <w:t>Допустимые параметры разрешенного строительства объекта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к предельным параметрам разрешенного строительства, реконструкции объектов капитального строительства установленных для зоны  Ж-1Б  отдела архитектуры и градостроительства администрации муниципального образования Новопокровский район №470 от 10.07.2019 года: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/>
      </w:pPr>
      <w:r>
        <w:rPr>
          <w:sz w:val="24"/>
          <w:szCs w:val="24"/>
        </w:rPr>
        <w:t>- максимальное количество надземных этажей зданий -3 этажа (или 2 этажа с возможностью использования дополнительно мансардного этажа);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/>
      </w:pPr>
      <w:r>
        <w:rPr>
          <w:sz w:val="24"/>
          <w:szCs w:val="24"/>
        </w:rPr>
        <w:t xml:space="preserve">- максимальная высота зданий от уровня земли до верха перекрытия последнего этажа (или конька кровли) - 12 м; 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/>
      </w:pPr>
      <w:r>
        <w:rPr>
          <w:sz w:val="24"/>
          <w:szCs w:val="24"/>
        </w:rPr>
        <w:t>- максимальный процент застройки участка - 60%;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/>
      </w:pPr>
      <w:r>
        <w:rPr>
          <w:sz w:val="24"/>
          <w:szCs w:val="24"/>
        </w:rPr>
        <w:t xml:space="preserve">-минимальный отступ строений от красной линии улиц не менее чем на - 5 м, от красной линии проездов не менее чем на -3 м; 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расстояние от хозяйственных построек до красных линий улиц и проездов должно быть не менее - 5 м.;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/>
      </w:pPr>
      <w:r>
        <w:rPr>
          <w:sz w:val="24"/>
          <w:szCs w:val="24"/>
        </w:rPr>
        <w:t xml:space="preserve">- минимальный отступ от границ соседнего участка до жилого дома - 1 м; 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/>
      </w:pPr>
      <w:r>
        <w:rPr>
          <w:sz w:val="24"/>
          <w:szCs w:val="24"/>
        </w:rPr>
        <w:t>-минимальный отступ от границ соседнего участка до вспомогательных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роений (бани, гаражи и др.) - 1 м; 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;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/>
      </w:pPr>
      <w:r>
        <w:rPr>
          <w:sz w:val="24"/>
          <w:szCs w:val="24"/>
        </w:rPr>
        <w:t xml:space="preserve">- минимальный отступ от границ соседнего участка до построек для содержания и разведения домашнего скота и птицы – 4 м; 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птики: 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инимальный отступ от границы соседнего земельного участка – не менее 1м, 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донепроницаемые – на расстоянии не менее 5 м от фундамента построек, 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/>
      </w:pPr>
      <w:r>
        <w:rPr>
          <w:sz w:val="24"/>
          <w:szCs w:val="24"/>
        </w:rPr>
        <w:t>- фильтрующие – на расстоянии не менее 8м от фундамента построек.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 разрешенного использования – личное подсобное хозяйство.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/>
      </w:pPr>
      <w:r>
        <w:rPr>
          <w:b/>
          <w:sz w:val="24"/>
          <w:szCs w:val="24"/>
        </w:rPr>
        <w:t xml:space="preserve">Технические условия подключения объекта капитального строительства к сетям инженерно-технического обеспечения </w:t>
      </w:r>
      <w:r>
        <w:rPr>
          <w:sz w:val="24"/>
          <w:szCs w:val="24"/>
        </w:rPr>
        <w:t>имеют положительные заключения при условии их соблюдения.</w:t>
      </w:r>
    </w:p>
    <w:p>
      <w:pPr>
        <w:pStyle w:val="Style20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;</w:t>
      </w:r>
    </w:p>
    <w:p>
      <w:pPr>
        <w:pStyle w:val="Style20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чка присоединения (граница балансовой принадлежности) – муниципальный водопровод по ул. Заречной.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й водопровод – асбестоцементный трубопровод низкого давления д.100 мм, глубина залегания -1,1 м, давление в сети - 0,15 МПа. Водопровод кольцевой.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разрешенная нагрузка – 0,5 м3/сут.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свободная мощность существующих сетей – 23 м3/сут.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одящий водопровод выполнить полиэтиленовой трубой ду 20 мм., глубина заложения не менее 1 м.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чке присоединения к муниципальному водопроводу построить колодец размером не менее чем 1*1 м. с бетонным покрытием и стальным люком, установить запорный вентиль, прибор учета воды.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г чувствительности прибора учета воды – 0,008 – 0,012 м3/час.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к муниципальной водопроводной сети и установка прибора учета осуществляется работниками эксплуатирующей организации МУП «Водоканал».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ный трубопровод испытать на герметичность, а так же промыть и дезинфицировать хлорированием при концентрации активного хлора 75-100 мг/л и временем контакта хлорной воды в трубопроводе 5-6 ч. После окончания контакта хлорную воду сбросить, трубопровод промыть повторно.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чередной поверки водомера – в соответствии с паспортом водомера.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исоединения объекта к муниципальным сетям – 1 месяц со дня подачи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и по присоединению к водопроводной сети определяется в индивидуальном порядке,в зависимости от видов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- Врезка с земляными работами и откачкой воды – 3424,11(три тысячи четыреста двадцать четыре) рубля 11 копеек. Утверждено приказом №129-п, от 19 декабря 2017 года.</w:t>
      </w:r>
    </w:p>
    <w:p>
      <w:pPr>
        <w:pStyle w:val="Normal"/>
        <w:jc w:val="both"/>
        <w:rPr/>
      </w:pPr>
      <w:r>
        <w:rPr>
          <w:sz w:val="24"/>
          <w:szCs w:val="24"/>
        </w:rPr>
        <w:t>- Врезка с земляными работами без откачки воды – 2596,63(две тысячи пятьсот девяносто шесть) рублей 63 копейки. Утверждено приказом №129-п, от 19 декабря 2017 года.</w:t>
      </w:r>
    </w:p>
    <w:p>
      <w:pPr>
        <w:pStyle w:val="Normal"/>
        <w:jc w:val="both"/>
        <w:rPr/>
      </w:pPr>
      <w:r>
        <w:rPr>
          <w:sz w:val="24"/>
          <w:szCs w:val="24"/>
        </w:rPr>
        <w:t>- Врезка без земляных работ, без откачки воды – 1366,05(одна тысяча триста шестьдесят шесть) рублей 5 копеек. Утверждено приказом №129-п, от 19 декабря 2017 года.</w:t>
      </w:r>
    </w:p>
    <w:p>
      <w:pPr>
        <w:pStyle w:val="Style20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производства земляных работ провести согласование с Новопокровскими службами; ПАО «Ростелеком», АО «Газпром газораспределение Краснодар» филиал №3, администрация Новопокровского с/п., Новопокровский РЭС.</w:t>
      </w:r>
    </w:p>
    <w:p>
      <w:pPr>
        <w:pStyle w:val="Style20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отведение</w:t>
      </w:r>
    </w:p>
    <w:p>
      <w:pPr>
        <w:pStyle w:val="Style20"/>
        <w:numPr>
          <w:ilvl w:val="0"/>
          <w:numId w:val="7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одоотведения предусмотреть локальный герметичный септик не ближе 10 м. до водопровода.</w:t>
      </w:r>
    </w:p>
    <w:p>
      <w:pPr>
        <w:pStyle w:val="Style20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трубопровода – полиэтилен, диаметр определить расчетным путем.</w:t>
      </w:r>
    </w:p>
    <w:p>
      <w:pPr>
        <w:pStyle w:val="Style20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виды работ выполнить в соответствии со СНиП 2.04.03-85 и СНиП 2.07-01-89.</w:t>
      </w:r>
    </w:p>
    <w:p>
      <w:pPr>
        <w:pStyle w:val="Style20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ю строительства предоставить исполнительную схему в МУП «Водоканал».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о на земельный участок, ограничение прав на участок</w:t>
      </w:r>
      <w:r>
        <w:rPr>
          <w:sz w:val="24"/>
          <w:szCs w:val="24"/>
        </w:rPr>
        <w:t>: земельный участок расположен в охранной зоне автомобильной дороги.</w:t>
      </w:r>
    </w:p>
    <w:p>
      <w:pPr>
        <w:pStyle w:val="Normal"/>
        <w:shd w:fill="FFFFFF" w:val="clear"/>
        <w:tabs>
          <w:tab w:val="clear" w:pos="708"/>
          <w:tab w:val="left" w:pos="6250" w:leader="none"/>
          <w:tab w:val="left" w:pos="8779" w:leader="none"/>
        </w:tabs>
        <w:spacing w:lineRule="atLeast" w:line="200"/>
        <w:jc w:val="both"/>
        <w:rPr/>
      </w:pPr>
      <w:r>
        <w:rPr>
          <w:spacing w:val="-8"/>
          <w:sz w:val="24"/>
          <w:szCs w:val="24"/>
        </w:rPr>
        <w:t>Собственник имущества:  администрация Новопокровского сельского поселения Новопокровского района Краснодарского края.</w:t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инимальная) цена продажи:   </w:t>
      </w:r>
      <w:r>
        <w:rPr>
          <w:b/>
          <w:sz w:val="24"/>
          <w:szCs w:val="24"/>
        </w:rPr>
        <w:t>91 045 (девяносто одна тысяча сорок пять) рублей, без учета НДС.</w:t>
      </w:r>
      <w:r>
        <w:rPr>
          <w:bCs/>
          <w:iCs/>
          <w:sz w:val="24"/>
          <w:szCs w:val="24"/>
        </w:rPr>
        <w:t xml:space="preserve"> Форма подачи предложений о цене – открытая. Указанная цена не может быть ниже начального размера цены продажи.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Сумма задатка</w:t>
      </w:r>
      <w:r>
        <w:rPr>
          <w:rFonts w:cs="Calibri"/>
        </w:rPr>
        <w:t xml:space="preserve"> (</w:t>
      </w:r>
      <w:r>
        <w:rPr>
          <w:rFonts w:cs="Calibri"/>
          <w:sz w:val="24"/>
          <w:szCs w:val="24"/>
        </w:rPr>
        <w:t>20%) от начальной цены продажи – 18 209 рублей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Шаг аукциона (3%) – 2731 рубль 35 копеек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мотр земельного участка на местности: в любое время в течение периода приема заяв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и место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 календарны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начал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ачи заявок</w:t>
      </w:r>
      <w:r>
        <w:rPr>
          <w:b/>
          <w:sz w:val="24"/>
          <w:szCs w:val="24"/>
        </w:rPr>
        <w:t xml:space="preserve"> –  с </w:t>
      </w:r>
      <w:r>
        <w:rPr>
          <w:sz w:val="24"/>
          <w:szCs w:val="24"/>
        </w:rPr>
        <w:t>26 июля  2019 г. с 08 ч. 00 мин.  до 16 ч. 00 мин. местного вре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одачи заявок – 24 августа 2019 г. 16 ч. 00 мин. местного време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ок и определение участников – 26 августа  2019 г. в 10 ч.00 мин. местного времени, каб.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, время проведения аукциона (подведения итогов аукциона): 30 августа 2019 г. в 14 ч.00 мин.  местного времени, каб. 21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есто предоставления заявок на участие в аукционе</w:t>
      </w:r>
      <w:r>
        <w:rPr>
          <w:sz w:val="24"/>
          <w:szCs w:val="24"/>
        </w:rPr>
        <w:t xml:space="preserve"> – 353020, Краснодарский край, Новопокровский район, ст-ца Новопокровская, ул. Ленина,110, каб.19  с 8 ч. 00 мин. до 16 ч. 00 мин. по рабочим дня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рядок предоставления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Прием документов прекращается не ранее чем за пять дней до дня проведения аукциона по продаже земельного участка, находящегося в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заявку до дня окончания срока приема заявок, уведомив  об этом в письменной форме организатора аукциона. Организатор аукциона обязан возвратить заявителю внесенный им задаток в течение трех рабочих дней  со дня поступления уведомления об отзыве заявки.  В случае отзыва заявки заявителем позднее дня окончания срока приема заявок задаток возвращается в порядке, установленном для участников аукциона.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укционная документация размещена </w:t>
      </w:r>
      <w:r>
        <w:rPr>
          <w:sz w:val="24"/>
          <w:szCs w:val="24"/>
        </w:rPr>
        <w:t xml:space="preserve">на официальном сайте Российской Федерации </w:t>
      </w:r>
      <w:hyperlink r:id="rId3">
        <w:r>
          <w:rPr>
            <w:rStyle w:val="InternetLink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на сайте администрации Новопокровского сельского поселения Новопокровского района  </w:t>
      </w:r>
      <w:r>
        <w:rPr>
          <w:b/>
          <w:sz w:val="24"/>
          <w:szCs w:val="24"/>
          <w:lang w:val="en-US"/>
        </w:rPr>
        <w:t>novopokrovskaya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org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предъявляемые к Претендентам на участие в аукцион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участию в аукционе допускается любое юридическое лицо независимо от организационно-правовой формы, формы собственности, места нахождения, или любое физическое лицо, в том числе индивидуальный предприниматель, своевременно подавшие заявку на участие в аукционе, представившие надлежащим образом оформленные документ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аз от проведения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организатор  принимает решение  об отказе в проведении  аукциона, извещение  об отказе в проведении аукциона размещается на официальном сайте в течение трех дней со дня принятия данного решения. Организатор аукциона в  течение трех дней 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допуска Претендента к участию в аукционе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 не допускается к участию  в аукционе в следующим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-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наличие сведений о заявителе в реестре недобросовестных участников аукци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аукциона, определения победителя аукциона и заключение договора купли-продажи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тор аукциона ведет протокол рассмотрения заявок на участие в аукционе, который должен содержать сведения 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  Протокол рассмотрения заявок подписывается не позднее чем в течение одного дня со дня 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е о принятых в отношении них  решениях на позднее дня, следующего  после дня подписания протокола рассмотрения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 обязан вернуть заявителю, не допущенному к участию в аукционе, внесенный им задаток в течение трех рабочих дней со дня подписания протокола рассмотрения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 на основании результатов рассмотрения заявок на участие в аукционе принято решение  об отказе в допуске к участию в аукционе всех заявителей или о допуске к участию в аукционе и признании участником только одного заявителя, аукцион признается несостоявшим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аукцион признан несостоявшимся и только один заявитель признан участником аукциона, организатор в течение десяти дней со дня подписания протокола рассмотрения заявок, обязан направить заявителю три экземпляра подписанного проекта договора купли-продажи земельного участка. При этом договор купли- продажи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по окончании срока подачи заявок на участие в аукционе, подана только одна заявка или не подано ни одной заявки, аукцион признается несостоявшимся.  Если единственная заявка и заявитель, подавший эту заявку соответствуют всем требованиям и условиям аукциона, организатор аукциона в течение десяти дней со дня рассмотрения заявки обязан направить заявителю  три экземпляра подписанного проекта договора купли-продажи. При этом договор купли- продажи земельного участка заключается по начальной цене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 в двух экземплярах, один из которых передается победителю аукциона, а второй остается у организатора торгов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участник аукциона, предложивший наибольшую цену за земельный учас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рабочих дней со дня подписания протокола о результатах аукциона организатор обязан возвратить задаток лицам, участвовавшим в аукционе, но не победившем в н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оплату приобретаемого земельного участка. Задаток, внесенный победителем, и не заключившим в установленном порядке договор купли-продажи земельного участка,не возвращ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требовать от победителя аукциона,  заключившего договор купли-продажи земельного участка, возмещение расходов, связанных с выполнением кадастровых работ в отношении земельного участка, являющегося предметом договора, а также расходов, связанных с организацией и проведением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 участник в течение тридцати дней со дня направления им проекта договора купли-продажи земельного участка, не подписал и не представил в уполномоченный орган указанный  договор. При этом условия повторного аукциона могут быть измен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, не представил в уполномоченный орган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обедителе аукциона, уклонившегося от заключения договора купли-продажи земельного участка, являющегося предметом аукциона, включаются в реестр недобросовестных участник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едения, о недобросовестных участниках, исключаются из реестра недобросовестных участников аукциона по истечении двух лет со дня их внесения в реестр недобросовестных участников аукцио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ние аукциона несостоявшим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ется несостоявшимся в случаях, есл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 аукционе участвовало менее двух участников;</w:t>
      </w:r>
    </w:p>
    <w:p>
      <w:pPr>
        <w:pStyle w:val="Normal"/>
        <w:tabs>
          <w:tab w:val="clear" w:pos="708"/>
          <w:tab w:val="left" w:pos="1100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истечении установленного срока не поступило заявок на участие в аукционе;</w:t>
      </w:r>
    </w:p>
    <w:p>
      <w:pPr>
        <w:pStyle w:val="Normal"/>
        <w:tabs>
          <w:tab w:val="clear" w:pos="708"/>
          <w:tab w:val="left" w:pos="1100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проведении аукциона  не присутствовал ни один из участников аукциона;</w:t>
      </w:r>
    </w:p>
    <w:p>
      <w:pPr>
        <w:pStyle w:val="Normal"/>
        <w:tabs>
          <w:tab w:val="clear" w:pos="708"/>
          <w:tab w:val="left" w:pos="1100" w:leader="none"/>
        </w:tabs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>- если после троекратного объявления предложения о начальной цене  предмета аукциона не поступило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ополнительной информацией,  лица, желающие принять участие в торгах, могут ознакомиться по адресу: 353020, Краснодарский край, Новопокровский район, ст-ца Новопокровская, ул. Ленина, 110, каб. № 19 по рабочим дням  с 8-00 ч. до 16-00 ч.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Председатель комиссии                                                                                               А.В.Свит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autoSpaceDE w:val="true"/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2">
    <w:name w:val="Знак Знак Знак2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pos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КУМИ Тында</dc:creator>
  <dc:description/>
  <cp:keywords/>
  <dc:language>en-US</dc:language>
  <cp:lastModifiedBy>zem</cp:lastModifiedBy>
  <cp:lastPrinted>2019-07-22T13:56:00Z</cp:lastPrinted>
  <dcterms:modified xsi:type="dcterms:W3CDTF">2019-07-24T09:58:00Z</dcterms:modified>
  <cp:revision>116</cp:revision>
  <dc:subject/>
  <dc:title/>
</cp:coreProperties>
</file>