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2019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5827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23"/>
        <w:tabs>
          <w:tab w:val="clear" w:pos="708"/>
          <w:tab w:val="left" w:pos="5827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ения возврата излишне уплаченных и (или) </w:t>
      </w:r>
    </w:p>
    <w:p>
      <w:pPr>
        <w:pStyle w:val="23"/>
        <w:tabs>
          <w:tab w:val="clear" w:pos="708"/>
          <w:tab w:val="left" w:pos="5827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шибочно зачисленных в бюджет Новопокровского </w:t>
      </w:r>
    </w:p>
    <w:p>
      <w:pPr>
        <w:pStyle w:val="23"/>
        <w:tabs>
          <w:tab w:val="clear" w:pos="708"/>
          <w:tab w:val="left" w:pos="5827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сельского поселения Новопокровского района</w:t>
      </w:r>
    </w:p>
    <w:p>
      <w:pPr>
        <w:pStyle w:val="23"/>
        <w:tabs>
          <w:tab w:val="clear" w:pos="708"/>
          <w:tab w:val="left" w:pos="5827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х и неналоговых до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существления возврата излишне уплаченных и (или) ошибочно зачисленных в бюджет Новопокровского сельского поселения Новопокровского района налоговых и неналоговых доходов (далее - Порядок) составлен на основании Бюджетного 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> Российской Федерации, </w:t>
      </w:r>
      <w:hyperlink r:id="rId3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> Министерства финансов Российской Федерации от 18.12.2013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 </w:t>
      </w:r>
      <w:hyperlink r:id="rId4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> Федерального казначейства от 10.10.2008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ий Порядок устанавливает механизм и условия возврата налоговых и неналоговых платежей, излишне уплаченных и (или) ошибочно зачисленных в бюджет Новопокр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зврату из бюджета Новопокровского сельского поселения согласно данному Порядку подлежат денежные средства, поступившие в доход бюджета Новопокровского сельского поселения, главным администратором которых на дату возврата является администрация Новопокр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врату из бюджета Новопокровского сельского поселения подлежат денежные средства, излишне уплаченные и (или) ошибочно зачисленные в бюджет Новопокровского сельского поселения, на основа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ешения арбитражного с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Нормативно-правовых актов органов власти (местного самоуправления).</w:t>
      </w:r>
    </w:p>
    <w:p>
      <w:pPr>
        <w:pStyle w:val="Normal"/>
        <w:ind w:firstLine="708"/>
        <w:jc w:val="both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sz w:val="28"/>
          <w:szCs w:val="28"/>
        </w:rPr>
        <w:t>4.3. Личного заявления плательщика</w:t>
      </w:r>
      <w:r>
        <w:rPr>
          <w:rFonts w:cs="Arial" w:ascii="Arial" w:hAnsi="Arial"/>
          <w:color w:val="2D2D2D"/>
          <w:spacing w:val="2"/>
          <w:sz w:val="21"/>
          <w:szCs w:val="21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озврат денежных средств из бюджета Новопокровского сельского поселения осуществляется главным администратором доходов бюджета на основании следующих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В случаях, предусмотренных подпунктами 4.1, 4.3 пункта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явления плательщика на имя главного администратора о возврате денеж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 следующие дан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юридическим лицам - наименование заявителя, его ИНН и КПП, почтовый адрес, наименование платежа, причину его возврата из бюджета, номер и дату платежного документа, сумму, подлежащую возврату, банковские реквизиты, по которым следует произвести возврат. Заявление подписывается руководителем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физическим лицам - фамилию, имя, отчество, почтовый адрес, паспортные данные, идентификационный номер (ИНН) налогоплательщика (при его наличии), причину возврата платежа из бюджета, дату и номер платежного документа, сумму, подлежащую возврату, банковские реквизиты, по которым следует произвести возврат. Подготовка документов для возврата переплаты физическому лицу осуществляется при предъявлении гражданского па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опии платежного документа, подтверждающего перечисление денежных средств в бюджет Новопокр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ключения главного администратора доходов, подтверждающего наличие переплаты, подписанного руководителем (уполномоченным лицом), администрирующим платеж, согласно приложению № 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В случае, предусмотренном подпунктом 4.2 пункта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пии платежного документа, подтверждающего перечисление денежных средств в бюджет Новопокр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нормативно-правового акта органа власти (местного самоуправл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я главного администратора доходов, подтверждающего наличие переплаты, подписанного руководителем (уполномоченным лицом), администрирующим платеж, согласно приложению №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озврат денежных средств из бюджета Новопокровского сельского поселения осуществляется УФК по Краснодарскому краю на основании заявки на возврат по </w:t>
      </w:r>
      <w:hyperlink r:id="rId5">
        <w:r>
          <w:rPr>
            <w:rStyle w:val="InternetLink"/>
            <w:sz w:val="28"/>
            <w:szCs w:val="28"/>
          </w:rPr>
          <w:t>форме 0531803</w:t>
        </w:r>
      </w:hyperlink>
      <w:r>
        <w:rPr>
          <w:sz w:val="28"/>
          <w:szCs w:val="28"/>
        </w:rPr>
        <w:t>, утвержденной приказом Федерального казначейства от 10.10.2008 № 8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озврат налоговых и неналоговых платежей юридических и физических лиц, излишне и (или) ошибочно зачисленных в доход бюджета Новопокровского сельского поселения, производится в течение 30 дней со дня регистрации заявления плательщика о возврате денежных средств (с даты поступления исполнительных документов по решению арбитражного суда о возврате денежных средств) с предоставлением всех необходим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принятия решения об отказе в возврате денежных средств по заявлению плательщика главный администратор направляет письменный ответ плательщику с указанием причины неисполнения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Главный администратор доходов, контролирующий начисление платежей, ведет учет заявок по возврату денежных средств в журнале регистрации согласно приложению № 2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соответствии с пунктом 27 </w:t>
      </w:r>
      <w:hyperlink r:id="rId6">
        <w:r>
          <w:rPr>
            <w:rStyle w:val="InternetLink"/>
            <w:sz w:val="28"/>
            <w:szCs w:val="28"/>
          </w:rPr>
          <w:t>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</w:t>
        </w:r>
      </w:hyperlink>
      <w:r>
        <w:rPr>
          <w:sz w:val="28"/>
          <w:szCs w:val="28"/>
        </w:rPr>
        <w:t>, утвержденного </w:t>
      </w:r>
      <w:hyperlink r:id="rId7">
        <w:r>
          <w:rPr>
            <w:rStyle w:val="InternetLink"/>
            <w:sz w:val="28"/>
            <w:szCs w:val="28"/>
          </w:rPr>
          <w:t>приказом Министерства финансов Российской Федерации от 18.12.2013 № 125н</w:t>
        </w:r>
      </w:hyperlink>
      <w:r>
        <w:rPr>
          <w:sz w:val="28"/>
          <w:szCs w:val="28"/>
        </w:rPr>
        <w:t>, возврат сумм осуществляется исходя из законодательно установленных нормативов распределения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озврат средств из бюджета Новопокровского сельского поселения может осуществляться в срок не позднее трех лет со дня зачисления денежных средств в бюджет Новопокр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сельского поселения                                         Н.С. Уваров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Комментарий"/>
    <w:basedOn w:val="Normal"/>
    <w:next w:val="Normal"/>
    <w:qFormat/>
    <w:pPr>
      <w:widowControl w:val="false"/>
      <w:shd w:fill="F0F0F0" w:val="clear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ru.info/dok/1998/07/31/n99920.htm" TargetMode="External"/><Relationship Id="rId3" Type="http://schemas.openxmlformats.org/officeDocument/2006/relationships/hyperlink" Target="http://lawru.info/dok/2008/09/05/n55201.htm" TargetMode="External"/><Relationship Id="rId4" Type="http://schemas.openxmlformats.org/officeDocument/2006/relationships/hyperlink" Target="http://lawru.info/dok/2008/10/10/n54621.htm" TargetMode="External"/><Relationship Id="rId5" Type="http://schemas.openxmlformats.org/officeDocument/2006/relationships/hyperlink" Target="http://lawru.info/dok/2011/02/03/n34714.htm" TargetMode="External"/><Relationship Id="rId6" Type="http://schemas.openxmlformats.org/officeDocument/2006/relationships/hyperlink" Target="http://docs.cntd.ru/document/499067197" TargetMode="External"/><Relationship Id="rId7" Type="http://schemas.openxmlformats.org/officeDocument/2006/relationships/hyperlink" Target="http://docs.cntd.ru/document/49906719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35:00Z</dcterms:created>
  <dc:creator>Сапркыкина</dc:creator>
  <dc:description/>
  <cp:keywords/>
  <dc:language>en-US</dc:language>
  <cp:lastModifiedBy>1</cp:lastModifiedBy>
  <cp:lastPrinted>2016-09-16T13:59:00Z</cp:lastPrinted>
  <dcterms:modified xsi:type="dcterms:W3CDTF">2019-07-19T04:54:00Z</dcterms:modified>
  <cp:revision>438</cp:revision>
  <dc:subject/>
  <dc:title>Приложение № 1</dc:title>
</cp:coreProperties>
</file>