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5103" w:firstLine="3969"/>
        <w:jc w:val="left"/>
        <w:rPr>
          <w:szCs w:val="28"/>
          <w:lang w:val="ru-RU"/>
        </w:rPr>
      </w:pPr>
      <w:r>
        <w:rPr>
          <w:szCs w:val="28"/>
        </w:rPr>
        <w:t xml:space="preserve">ПРИЛОЖЕНИЕ № </w:t>
      </w:r>
      <w:r>
        <w:rPr>
          <w:szCs w:val="28"/>
          <w:lang w:val="ru-RU"/>
        </w:rPr>
        <w:t>3</w:t>
      </w:r>
    </w:p>
    <w:p>
      <w:pPr>
        <w:pStyle w:val="Normal"/>
        <w:ind w:left="5103" w:firstLine="3969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firstLine="3969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5103" w:firstLine="3969"/>
        <w:rPr/>
      </w:pPr>
      <w:r>
        <w:rPr>
          <w:sz w:val="28"/>
          <w:szCs w:val="28"/>
        </w:rPr>
        <w:t>Новопокровского сельского поселения</w:t>
      </w:r>
    </w:p>
    <w:p>
      <w:pPr>
        <w:pStyle w:val="Normal"/>
        <w:ind w:left="5103" w:firstLine="3969"/>
        <w:rPr>
          <w:sz w:val="28"/>
          <w:szCs w:val="28"/>
        </w:rPr>
      </w:pPr>
      <w:r>
        <w:rPr>
          <w:sz w:val="28"/>
          <w:szCs w:val="28"/>
        </w:rPr>
        <w:t>Новопокровского района</w:t>
      </w:r>
    </w:p>
    <w:p>
      <w:pPr>
        <w:pStyle w:val="Normal"/>
        <w:ind w:left="5103" w:firstLine="3969"/>
        <w:rPr>
          <w:sz w:val="28"/>
        </w:rPr>
      </w:pPr>
      <w:r>
        <w:rPr>
          <w:sz w:val="28"/>
          <w:szCs w:val="28"/>
        </w:rPr>
        <w:t>от 16.10.2019 № 206</w:t>
      </w:r>
    </w:p>
    <w:p>
      <w:pPr>
        <w:pStyle w:val="Header"/>
        <w:tabs>
          <w:tab w:val="center" w:pos="4677" w:leader="none"/>
          <w:tab w:val="left" w:pos="5529" w:leader="none"/>
          <w:tab w:val="right" w:pos="935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РАСХОДОВ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Новопокровского района за 9 месяцев 2019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ведомственной структуре расходов бюджета</w:t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hanging="0"/>
        <w:jc w:val="right"/>
        <w:rPr/>
      </w:pPr>
      <w:r>
        <w:rPr>
          <w:sz w:val="28"/>
        </w:rPr>
        <w:t>т</w:t>
      </w:r>
      <w:r>
        <w:rPr/>
        <w:t>ыс. рублей</w:t>
      </w:r>
    </w:p>
    <w:tbl>
      <w:tblPr>
        <w:tblW w:w="145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7"/>
        <w:gridCol w:w="737"/>
        <w:gridCol w:w="660"/>
        <w:gridCol w:w="620"/>
        <w:gridCol w:w="1492"/>
        <w:gridCol w:w="707"/>
        <w:gridCol w:w="1371"/>
        <w:gridCol w:w="1371"/>
        <w:gridCol w:w="1371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 сводная бюджетная роспись на 2019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9 месяцев 2019 год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86" w:type="dxa"/>
        <w:jc w:val="left"/>
        <w:tblInd w:w="-1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6242"/>
        <w:gridCol w:w="737"/>
        <w:gridCol w:w="660"/>
        <w:gridCol w:w="620"/>
        <w:gridCol w:w="1492"/>
        <w:gridCol w:w="707"/>
        <w:gridCol w:w="1376"/>
        <w:gridCol w:w="1376"/>
        <w:gridCol w:w="1376"/>
      </w:tblGrid>
      <w:tr>
        <w:trPr>
          <w:tblHeader w:val="true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rPr/>
            </w:pPr>
            <w:r>
              <w:rPr/>
              <w:t>ВСЕГ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5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ция Новопокровского сельского поселения Новопокровского рай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5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69" w:hanging="0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сшее должностное лицо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асходы на выплату персоналу государственных (муниципальных) органов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0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8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у персоналу государственных (муниципальных) орган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3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7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1 00 0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2 00 6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контрольно-счетного органа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существление внешнего муниципального финансового контроля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8 0 00 106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роведения выборов главы муниципального образования и представительных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выборов органов местного самоуправ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пециальные расход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6 0 00 105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Резервные фонды администрации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1 3 00 2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ротиводействия коррупци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существление мероприятий по повышению эффективности системы противодействия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ротиводействию корруп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2 01 101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Укрепление правопорядка, профилактика преступлений правонарушений и усиление борьбы с преступностью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эффективности мер, направленных на обеспечение общественной безопасности, укреплению правопорядка и профилактики правонаруш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укреплению правопоряд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3 01 105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программа «Мероприятия праздничных дней и памятных дат, проводимых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рганизация проведения тематических и праздничных мероприят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раздничных дней и памятных да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2 01 102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3 2 01 102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Информационное освещение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звитие, сопровождение и поддержка информационной инфраструктуры органов вла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7 1 01 104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униципальная программа Новопокровского сельского поселения «Казачество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государственной политики в отношении казачества в поселе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Поддержка первичного казачьего обще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9 1 01 101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05" w:hRule="atLeast"/>
        </w:trPr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Управление имуществом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в рамках управления имуществом муниципального образования и Краснодарского кра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2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4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0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6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2 1 00 100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Реализация муниципальных функций, связанных с общегосударственным управление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ыполнение других обязательст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 xml:space="preserve">Прочие обязательства муниципального образова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8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Ведение похозяйственного уче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53 1 00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готовка и реализация неотложных и внеплановых мероприятий по предупреждению и ликвидации чрезвычайных ситуац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2 5 01 00000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5 01 101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Обеспечение безопасности на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едомственная программа «Мероприятия по обеспечению пожарной безопасности в Новопокровском сельском поселении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истемы обеспечения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обеспечению пожарной безопас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2 4 01 102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3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Комплексное и устойчивое развитие Новопокровского сельского поселения в сфере строительства, архитектуры и дорож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Капитальный ремонт и ремонт автомобильных дорог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содержанию дорог общего пользования местного значения, соответствующих нормативным требования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1 1 01 </w:t>
            </w:r>
            <w:r>
              <w:rPr>
                <w:lang w:val="en-US"/>
              </w:rPr>
              <w:t>S</w:t>
            </w:r>
            <w:r>
              <w:rPr/>
              <w:t>2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2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Повышение безопасности дорожного дви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едупреждение чрезвычайных ситуаций на автомобильных дорогах общего пользования населенных пунктов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ероприятия по повышению безопасности дорожного движен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2 01 102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ети автомобильных дорог общего пользования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Строительство, модернизация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1 3 01 102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 xml:space="preserve">Муниципальная программа Новопокровского сельского поселения «О развитии субъектов малого бизнеса Новопокровского сельского поселения на 2016-2020 го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истемы финансовой поддержки субъектов малого бизнес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Развитие субъектов малого и среднего предприниматель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0 1 01 102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еализация муниципальных функций в области национальной эконом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9 0 00 102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1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>
                <w:highlight w:val="yellow"/>
              </w:rPr>
            </w:pPr>
            <w:r>
              <w:rPr/>
              <w:t>Коммунальное хозяйство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Энергосбережение и повышение энергетической эффективности на территории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Энергосбережение и повышение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повышению энергетической эффективност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1 01 1032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Газификац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газификации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газификац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2 01 103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тепл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2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Развитие водоснабжения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ведение комплекса мероприятий по модернизации, строительству, реконструкции и ремонту объектов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1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звитию водоснабж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6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 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– производителям товаров, работ, услуг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2 01 103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Благоустройство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9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топливно-энергетического комплекс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тдельные мероприятия муниципальной программ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Комплексное развитие электроснабжения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5 4 01 1036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0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7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вышение уровня благоустройства населенных пунктов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4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4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зелен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7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массового отдыха жителей поселения и организация обустройства мест массового отдыха на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3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77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9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ополнительная помощь местным бюджетам для решения социально значимых вопросов местного знач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спортивных сооруж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 xml:space="preserve">06 4 01 </w:t>
            </w:r>
            <w:r>
              <w:rPr>
                <w:lang w:val="en-US"/>
              </w:rPr>
              <w:t>S</w:t>
            </w:r>
            <w:r>
              <w:rPr/>
              <w:t>03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униципальная программа «Формирование современной городской среды»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>
                <w:lang w:val="en-US"/>
              </w:rPr>
              <w:t>08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 «Формирование современной городской сре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>
                <w:lang w:val="en-US"/>
              </w:rPr>
              <w:t>08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Благоустройство общественной территор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3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8 1 01 1041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жилищно-коммунального хозяйства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еспечение выполнения муниципальных функций в сфере жилищно-коммунального хозяйства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31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3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92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0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6 4 02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Образова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Молодежная политик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Молодежь Новопокровского сельского поселения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одпрограмма «Молодежь Новопокровского сельского поселения на 2015-2019 год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здание условий для реализации потенциала молодежи в социально-экономической сфере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работе с молодежью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1 01 1043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,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6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92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онное обеспечение реализации молодежной полити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89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4 2 01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Культура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Развитие культуры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разнообразных форм культурного досу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1 1044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хранение и реставрация объектов культурного наследия, находящихся в собственности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Другие мероприятия в области культуры, кинематограф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2 104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рганизация и поддержка муниципальных учреждений, подведомственных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,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5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0059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оприятия по формированию эффективной системы муниципального управления на основе использования информационных и телекоммуникационных технологий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03 3 03 100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Пенсионное обеспечение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униципальная программа Новопокровского сельского поселения «Социальная поддержка граждан»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>
                <w:lang w:val="en-US"/>
              </w:rPr>
            </w:pPr>
            <w:r>
              <w:rPr/>
              <w:t>11</w:t>
            </w:r>
            <w:r>
              <w:rPr>
                <w:lang w:val="en-US"/>
              </w:rPr>
              <w:t xml:space="preserve">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тдельные мероприятия муниципальной программ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еры социальной поддержки лиц, замещавших муниципальные должности и должности муниципальной службы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</w:t>
            </w:r>
            <w:r>
              <w:rPr/>
              <w:t>1</w:t>
            </w:r>
            <w:r>
              <w:rPr>
                <w:lang w:val="en-US"/>
              </w:rPr>
              <w:t xml:space="preserve">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Выплата пенсии за выслугу лет лицам, замещавшим должности муниципальной службы в администрации Новопокровского сельского поселе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</w:t>
            </w:r>
            <w:r>
              <w:rPr/>
              <w:t>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11</w:t>
            </w:r>
            <w:r>
              <w:rPr>
                <w:lang w:val="en-US"/>
              </w:rPr>
              <w:t xml:space="preserve"> 1 01 </w:t>
            </w:r>
            <w:r>
              <w:rPr/>
              <w:t>106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Массовый спорт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Развитие физической культуры и массового спорта в муниципальном образовани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ередаваемые полномочия на обеспечение условий для развития на территории поселения физической культуры и массового спорт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81 1 00 1048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4" w:right="-206" w:hanging="0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и финанс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0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Управление муниципальным долгом и муниципальными финансовыми активам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0000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Процентные платежи по муниципальному долгу муниципального образования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6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hanging="0"/>
              <w:jc w:val="both"/>
              <w:rPr/>
            </w:pPr>
            <w:r>
              <w:rPr/>
              <w:t>Обслуживание муниципального долга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4" w:right="-206" w:hanging="0"/>
              <w:rPr/>
            </w:pPr>
            <w:r>
              <w:rPr/>
              <w:t>67 1 00 1015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 xml:space="preserve">Заместитель главы </w:t>
      </w:r>
    </w:p>
    <w:p>
      <w:pPr>
        <w:pStyle w:val="Normal"/>
        <w:rPr/>
      </w:pPr>
      <w:r>
        <w:rPr>
          <w:sz w:val="28"/>
        </w:rPr>
        <w:t>Новопокровского сельского поселения                                                                                                                  Н.С. Ув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1" w:hanging="0"/>
      <w:outlineLvl w:val="0"/>
    </w:pPr>
    <w:rPr>
      <w:rFonts w:eastAsia="Arial Unicode MS"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1" w:hanging="0"/>
      <w:jc w:val="center"/>
      <w:outlineLvl w:val="2"/>
    </w:pPr>
    <w:rPr>
      <w:rFonts w:eastAsia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8">
    <w:name w:val="Заголовок 8 Знак"/>
    <w:qFormat/>
    <w:rPr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6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eastAsia="Arial Unicode MS"/>
      <w:sz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eastAsia="Arial Unicode MS"/>
      <w:sz w:val="28"/>
    </w:rPr>
  </w:style>
  <w:style w:type="character" w:styleId="4">
    <w:name w:val="Заголовок 4 Знак"/>
    <w:qFormat/>
    <w:rPr>
      <w:sz w:val="28"/>
      <w:szCs w:val="24"/>
    </w:rPr>
  </w:style>
  <w:style w:type="character" w:styleId="6">
    <w:name w:val="Заголовок 6 Знак"/>
    <w:qFormat/>
    <w:rPr>
      <w:rFonts w:ascii="Times New Roman CYR" w:hAnsi="Times New Roman CYR" w:cs="Times New Roman CYR"/>
      <w:b/>
      <w:bCs/>
      <w:sz w:val="28"/>
      <w:szCs w:val="26"/>
    </w:rPr>
  </w:style>
  <w:style w:type="character" w:styleId="7">
    <w:name w:val="Заголовок 7 Знак"/>
    <w:qFormat/>
    <w:rPr>
      <w:rFonts w:ascii="Times New Roman CYR" w:hAnsi="Times New Roman CYR" w:cs="Times New Roman CYR"/>
      <w:b/>
      <w:bCs/>
      <w:sz w:val="26"/>
      <w:szCs w:val="26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Текст Знак"/>
    <w:qFormat/>
    <w:rPr>
      <w:rFonts w:ascii="Courier New" w:hAnsi="Courier New" w:cs="Courier New"/>
    </w:rPr>
  </w:style>
  <w:style w:type="character" w:styleId="Style8">
    <w:name w:val="Основной текст Знак"/>
    <w:qFormat/>
    <w:rPr>
      <w:sz w:val="28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Знак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>
      <w:lang w:val="en-US"/>
    </w:rPr>
  </w:style>
  <w:style w:type="paragraph" w:styleId="3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>
      <w:lang w:val="en-US"/>
    </w:rPr>
  </w:style>
  <w:style w:type="paragraph" w:styleId="24">
    <w:name w:val="Основной текст с отступом 2"/>
    <w:basedOn w:val="Normal"/>
    <w:qFormat/>
    <w:pPr>
      <w:ind w:left="360" w:hanging="360"/>
      <w:jc w:val="both"/>
    </w:pPr>
    <w:rPr>
      <w:sz w:val="28"/>
      <w:lang w:val="en-US"/>
    </w:rPr>
  </w:style>
  <w:style w:type="paragraph" w:styleId="34">
    <w:name w:val="Основной текст с отступом 3"/>
    <w:basedOn w:val="Normal"/>
    <w:qFormat/>
    <w:pPr>
      <w:ind w:firstLine="360"/>
      <w:jc w:val="both"/>
    </w:pPr>
    <w:rPr>
      <w:sz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2:48:00Z</dcterms:created>
  <dc:creator>NoName</dc:creator>
  <dc:description/>
  <cp:keywords/>
  <dc:language>en-US</dc:language>
  <cp:lastModifiedBy>Albina</cp:lastModifiedBy>
  <cp:lastPrinted>2018-11-27T15:32:00Z</cp:lastPrinted>
  <dcterms:modified xsi:type="dcterms:W3CDTF">2019-10-17T14:20:00Z</dcterms:modified>
  <cp:revision>642</cp:revision>
  <dc:subject/>
  <dc:title>                                                                           Приложение № 3</dc:title>
</cp:coreProperties>
</file>