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540" w:hanging="0"/>
        <w:rPr/>
      </w:pPr>
      <w:r>
        <w:rPr>
          <w:sz w:val="28"/>
        </w:rPr>
        <w:t>ПРИЛОЖЕНИЕ № 1</w:t>
      </w:r>
    </w:p>
    <w:p>
      <w:pPr>
        <w:pStyle w:val="Normal"/>
        <w:ind w:left="9540" w:hanging="0"/>
        <w:rPr>
          <w:sz w:val="28"/>
        </w:rPr>
      </w:pPr>
      <w:r>
        <w:rPr>
          <w:sz w:val="28"/>
        </w:rPr>
        <w:t>УТВЕРЖДЕНО</w:t>
      </w:r>
    </w:p>
    <w:p>
      <w:pPr>
        <w:pStyle w:val="Normal"/>
        <w:ind w:left="9540" w:hanging="0"/>
        <w:rPr>
          <w:sz w:val="28"/>
        </w:rPr>
      </w:pPr>
      <w:r>
        <w:rPr>
          <w:sz w:val="28"/>
        </w:rPr>
        <w:t>постановлением администрации Новопокровского сельского поселения</w:t>
      </w:r>
    </w:p>
    <w:p>
      <w:pPr>
        <w:pStyle w:val="Normal"/>
        <w:ind w:left="9540" w:hanging="0"/>
        <w:rPr>
          <w:sz w:val="28"/>
        </w:rPr>
      </w:pPr>
      <w:r>
        <w:rPr>
          <w:sz w:val="28"/>
        </w:rPr>
        <w:t xml:space="preserve">Новопокровского района </w:t>
      </w:r>
    </w:p>
    <w:p>
      <w:pPr>
        <w:pStyle w:val="Normal"/>
        <w:ind w:left="9540" w:hanging="0"/>
        <w:rPr>
          <w:rStyle w:val="Emphasis"/>
        </w:rPr>
      </w:pPr>
      <w:r>
        <w:rPr>
          <w:sz w:val="28"/>
        </w:rPr>
        <w:t>от 16.10. 2019 № 206</w:t>
      </w:r>
    </w:p>
    <w:p>
      <w:pPr>
        <w:pStyle w:val="Normal"/>
        <w:rPr>
          <w:rStyle w:val="Emphasis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ПОЛНЕНИЕ ПО ДОХОДАМ БЮДЖЕТА </w:t>
      </w:r>
    </w:p>
    <w:p>
      <w:pPr>
        <w:pStyle w:val="Normal"/>
        <w:jc w:val="center"/>
        <w:rPr/>
      </w:pPr>
      <w:r>
        <w:rPr>
          <w:sz w:val="28"/>
          <w:szCs w:val="28"/>
        </w:rPr>
        <w:t>Новопокровского сельского поселения Новопокровского района за 9 месяцев 2019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tbl>
      <w:tblPr>
        <w:tblW w:w="14543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5"/>
        <w:gridCol w:w="2977"/>
        <w:gridCol w:w="5846"/>
        <w:gridCol w:w="1985"/>
        <w:gridCol w:w="1620"/>
        <w:gridCol w:w="1440"/>
      </w:tblGrid>
      <w:tr>
        <w:trPr>
          <w:trHeight w:val="11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0" w:firstLine="17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ы бюджетной</w:t>
            </w:r>
          </w:p>
          <w:p>
            <w:pPr>
              <w:pStyle w:val="Normal"/>
              <w:jc w:val="center"/>
              <w:rPr/>
            </w:pPr>
            <w:r>
              <w:rPr/>
              <w:t>классификации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кодов бюджетной классифик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тверждено решением Совета Новопокров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/>
              <w:t>на 2019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  <w:p>
            <w:pPr>
              <w:pStyle w:val="Normal"/>
              <w:jc w:val="center"/>
              <w:rPr/>
            </w:pPr>
            <w:r>
              <w:rPr/>
              <w:t>за 9 месяцев 2019 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 исполнен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543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75"/>
        <w:gridCol w:w="2977"/>
        <w:gridCol w:w="5846"/>
        <w:gridCol w:w="1985"/>
        <w:gridCol w:w="1620"/>
        <w:gridCol w:w="1440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0 1 00 00000 00 0000 00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796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642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0 1 01 00000 00 0000 00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ЛОГИ НА ПРИБЫЛЬ, ДО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14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90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0 1 01 02000 01 0000 11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14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90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000 1 03 00000 00 0000 000 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91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5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0 1 03 02000 01 0000 110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91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5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0 1 05 00000 00 0000 00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ЛОГИ НА СОВОКУПНЫЙ ДОХ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63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64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0 1 05 03000 01 0000 11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63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64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0 1 06 00000 00 0000 00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И НА ИМУЩЕ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96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3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0 1 06 01030 10 0000 11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5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0 1 06 06033 10 0000 11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66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0 1 06 06043 10 0000 11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5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2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0 1 11 00000 00 0000 00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7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2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0 1 11 05025 10 0000 12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7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0 1 11 05035 10 0000 12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0 1 11 05075 10 0000 12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3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/>
              <w:t>000 1 13 00000 00 0000 00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color w:val="00000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67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45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000 1 13 01995 10 0000 13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ие 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9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67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000 1 13 02995 10 0000 13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7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7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000 1 14 00000 00 0000 00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color w:val="000000"/>
              </w:rPr>
              <w:t>ДОХОДЫ ОТ ПРОДАЖИ МАТЕРИАЛЬНЫХ И НЕМАТЕРИАЛЬНЫХ  АКТИВ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0 1 14 06025 10 0000 43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0 1 16 00000 00 0000 00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0 1 16 33050 10 0000 14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0 1 16 90050 10 0000 14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5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0 1 17 00000 00 0000 00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ЧИЕ НЕНАЛОГОВЫЕ ДО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</w:tr>
      <w:tr>
        <w:trPr>
          <w:trHeight w:val="28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1 17 05050 10 0000 18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</w:tr>
      <w:tr>
        <w:trPr>
          <w:trHeight w:val="28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000 </w:t>
            </w:r>
            <w:r>
              <w:rPr>
                <w:lang w:val="en-US"/>
              </w:rPr>
              <w:t>2</w:t>
            </w:r>
            <w:r>
              <w:rPr/>
              <w:t xml:space="preserve"> 00 00000 00 0000 00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ЕЗВОЗМЕЗДНЫЕ ПОСТУП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58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36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</w:tr>
      <w:tr>
        <w:trPr>
          <w:trHeight w:val="28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0 2 02 00000 00 0000 00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58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36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</w:tr>
      <w:tr>
        <w:trPr>
          <w:trHeight w:val="28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0 2 02 29999 10 0000 15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37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97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</w:tr>
      <w:tr>
        <w:trPr>
          <w:trHeight w:val="28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0 2 02 30024 10 0000 15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</w:tr>
      <w:tr>
        <w:trPr>
          <w:trHeight w:val="14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40014 10 0000 15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13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35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</w:tr>
      <w:tr>
        <w:trPr>
          <w:trHeight w:val="9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855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479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покровского сельского поселения                                                                                                          Н.С. Увар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20" w:top="1701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827" w:leader="none"/>
      </w:tabs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827" w:leader="none"/>
      </w:tabs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827" w:leader="none"/>
      </w:tabs>
      <w:jc w:val="both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12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 CYR" w:hAnsi="Times New Roman CYR" w:cs="Times New Roman CYR"/>
      <w:b/>
      <w:bCs/>
      <w:sz w:val="28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 CYR" w:hAnsi="Times New Roman CYR" w:cs="Times New Roman CYR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47" w:hanging="0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5827" w:leader="none"/>
      </w:tabs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80" w:hanging="0"/>
    </w:pPr>
    <w:rPr>
      <w:sz w:val="28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5827" w:leader="none"/>
      </w:tabs>
      <w:jc w:val="both"/>
    </w:pPr>
    <w:rPr/>
  </w:style>
  <w:style w:type="paragraph" w:styleId="3">
    <w:name w:val="Основной текст 3"/>
    <w:basedOn w:val="Normal"/>
    <w:qFormat/>
    <w:pPr>
      <w:tabs>
        <w:tab w:val="clear" w:pos="708"/>
        <w:tab w:val="left" w:pos="5827" w:leader="none"/>
      </w:tabs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1080" w:leader="none"/>
      </w:tabs>
      <w:ind w:firstLine="708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540" w:hanging="0"/>
    </w:pPr>
    <w:rPr>
      <w:sz w:val="28"/>
    </w:rPr>
  </w:style>
  <w:style w:type="paragraph" w:styleId="Style7">
    <w:name w:val="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10:08:00Z</dcterms:created>
  <dc:creator>Новосельцев М.М.</dc:creator>
  <dc:description/>
  <cp:keywords/>
  <dc:language>en-US</dc:language>
  <cp:lastModifiedBy>Albina</cp:lastModifiedBy>
  <cp:lastPrinted>2019-04-15T08:40:00Z</cp:lastPrinted>
  <dcterms:modified xsi:type="dcterms:W3CDTF">2019-10-17T14:19:00Z</dcterms:modified>
  <cp:revision>70</cp:revision>
  <dc:subject/>
  <dc:title>Российская Федерация</dc:title>
</cp:coreProperties>
</file>