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30.01.2018                                                                                             № 24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18 июня 2009 года № 2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тарифов на услуги, предоставл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«Перспекти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4 части 1 статьи 17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6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Совета Новопокровского сельского поселения от 18 июня 2009 года № 261 «Об установлении тарифов на услуги, предоставляемые муниципальным учреждением «Перспектива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становить тариф муниципальному учреждению «Перспектива» на оказание транспортных услуг по сбору и вывозу мусора с одного хозяйства в  сумме 68 (шестьдесят восемь) рублей/месяц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</w:t>
      </w:r>
      <w:r>
        <w:rPr>
          <w:sz w:val="28"/>
          <w:szCs w:val="28"/>
        </w:rPr>
        <w:t>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2040" w:hanging="2040"/>
        <w:jc w:val="both"/>
        <w:rPr/>
      </w:pPr>
      <w:r>
        <w:rPr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6:00Z</dcterms:created>
  <dc:creator>NoName</dc:creator>
  <dc:description/>
  <cp:keywords/>
  <dc:language>en-US</dc:language>
  <cp:lastModifiedBy>1</cp:lastModifiedBy>
  <cp:lastPrinted>2018-01-31T09:44:00Z</cp:lastPrinted>
  <dcterms:modified xsi:type="dcterms:W3CDTF">2018-01-31T06:45:00Z</dcterms:modified>
  <cp:revision>8</cp:revision>
  <dc:subject/>
  <dc:title>РЕШЕНИЕ</dc:title>
</cp:coreProperties>
</file>