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30.01.2018                                                                                                 № 242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30 ноября 2017 года № 22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8 год»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с уточнением остатков денежных средств, сложившихся на начало текущего финансового года, и в соответствии с подпунктом 2 пункта 1 статьи 26 Устава Новопокровского сельского поселения, Совет Новопокровского сельского поселения Новопокров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>1. Пункт 1 решения Совета Новопокровского сельского поселения от 30 ноября 2017 года № 225 «О бюджете Новопокровского сельского поселения Новопокровского района на 2018 год» изложить в части подпунктов 1,2,3 в следующей редакции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«Основные характеристики бюджета Новопокровского сельского поселения Новопокровского района на 2018 год утвердить:</w:t>
      </w:r>
    </w:p>
    <w:p>
      <w:pPr>
        <w:pStyle w:val="ConsNormal"/>
        <w:widowControl/>
        <w:tabs>
          <w:tab w:val="clear" w:pos="708"/>
          <w:tab w:val="left" w:pos="57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 xml:space="preserve">общий объем доходов в сумме </w:t>
      </w:r>
      <w:r>
        <w:rPr>
          <w:rFonts w:cs="Times New Roman" w:ascii="Times New Roman" w:hAnsi="Times New Roman"/>
          <w:sz w:val="28"/>
          <w:szCs w:val="28"/>
        </w:rPr>
        <w:t>104560,1</w:t>
      </w:r>
      <w:r>
        <w:rPr>
          <w:rFonts w:cs="Times New Roman" w:ascii="Times New Roman" w:hAnsi="Times New Roman"/>
          <w:sz w:val="28"/>
        </w:rPr>
        <w:t xml:space="preserve"> тысяч рублей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-3363" w:leader="none"/>
          <w:tab w:val="left" w:pos="57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объем расходов в сумме </w:t>
      </w:r>
      <w:r>
        <w:rPr>
          <w:rFonts w:cs="Times New Roman" w:ascii="Times New Roman" w:hAnsi="Times New Roman"/>
          <w:sz w:val="28"/>
          <w:szCs w:val="28"/>
        </w:rPr>
        <w:t>113832,6</w:t>
      </w:r>
      <w:r>
        <w:rPr>
          <w:rFonts w:cs="Times New Roman" w:ascii="Times New Roman" w:hAnsi="Times New Roman"/>
          <w:sz w:val="28"/>
        </w:rPr>
        <w:t xml:space="preserve">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9272,5 тысяч рублей».</w:t>
      </w:r>
    </w:p>
    <w:p>
      <w:pPr>
        <w:pStyle w:val="Normal"/>
        <w:ind w:firstLine="709"/>
        <w:jc w:val="both"/>
        <w:rPr/>
      </w:pPr>
      <w:r>
        <w:rPr>
          <w:sz w:val="28"/>
        </w:rPr>
        <w:t>2. Внести изменения в приложения № 1,3,4,6,7,8,9,11 к решению Совета Новопокровского сельского поселения от 30 ноября 2017 года № 225 «О бюджете Новопокровского сельского поселения Новопокровского района на 2018 год» и изложить их в новой редакции (приложение № 1-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Демина). </w:t>
      </w:r>
    </w:p>
    <w:p>
      <w:pPr>
        <w:pStyle w:val="Normal"/>
        <w:ind w:firstLine="708"/>
        <w:jc w:val="both"/>
        <w:rPr/>
      </w:pPr>
      <w:r>
        <w:rPr>
          <w:sz w:val="28"/>
        </w:rPr>
        <w:t>4. Решение вступает в силу со дня его официально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15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ConsNormal"/>
        <w:widowControl/>
        <w:ind w:right="15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сельского поселения</w:t>
      </w:r>
    </w:p>
    <w:p>
      <w:pPr>
        <w:pStyle w:val="ConsNormal"/>
        <w:widowControl/>
        <w:ind w:right="15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района                                                                    А.В.Свитенк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</w:t>
        <w:tab/>
        <w:tab/>
        <w:tab/>
        <w:tab/>
        <w:tab/>
        <w:tab/>
        <w:tab/>
        <w:t xml:space="preserve">       С.В.Шулер</w:t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01.2018 № 24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30 ноября 2017 года № 2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</w:rPr>
        <w:t>от 30.01.2018 № 242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ЕРЕЧЕНЬ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ных администраторов доходов бюджета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овопокровского района и закрепляемые за н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ы (подвиды) доходов бюджета Новопокровского сельского поселения Новопокровского района, и  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бюджета Новопокр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3" w:type="dxa"/>
        <w:jc w:val="left"/>
        <w:tblInd w:w="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52"/>
        <w:gridCol w:w="3056"/>
        <w:gridCol w:w="4315"/>
      </w:tblGrid>
      <w:tr>
        <w:trPr>
          <w:trHeight w:val="255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Код бюджетной классификации Российской Федерации 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лавного администратора доходов и источников финансирования дефицита бюджета </w:t>
            </w:r>
            <w:r>
              <w:rPr>
                <w:color w:val="000000"/>
                <w:sz w:val="28"/>
              </w:rPr>
              <w:t>Ново-покровского сельского поселения</w:t>
            </w:r>
          </w:p>
        </w:tc>
        <w:tc>
          <w:tcPr>
            <w:tcW w:w="3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фицита бюджета </w:t>
            </w:r>
            <w:r>
              <w:rPr>
                <w:color w:val="000000"/>
                <w:sz w:val="28"/>
              </w:rPr>
              <w:t xml:space="preserve">Новопокровского сельского поселения </w:t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23" w:type="dxa"/>
        <w:jc w:val="left"/>
        <w:tblInd w:w="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52"/>
        <w:gridCol w:w="3056"/>
        <w:gridCol w:w="4315"/>
      </w:tblGrid>
      <w:tr>
        <w:trPr>
          <w:tblHeader w:val="true"/>
          <w:trHeight w:val="24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659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Администрация Новопокровского сельского поселения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11 0507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4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065 10 00001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25 10 0000 4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13 10 0000 4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25 10 0000 4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26 10 0000 4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5 02050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1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2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2000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7 01050 10 0000 1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 1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14030 10 0000 1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15002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41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0051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2 20077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0216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убсидии бюджетам сельских поселений на осуществление дорожной деятельности в отношении автомобильных дорог общего пользования, </w:t>
            </w:r>
            <w:r>
              <w:rPr>
                <w:rFonts w:eastAsia="Calibri"/>
                <w:sz w:val="28"/>
                <w:szCs w:val="28"/>
              </w:rPr>
              <w:t>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2 02 20301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55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19 </w:t>
            </w:r>
            <w:r>
              <w:rPr>
                <w:rFonts w:eastAsia="Calibri"/>
                <w:sz w:val="28"/>
                <w:szCs w:val="28"/>
              </w:rPr>
              <w:t>25555 10 0000 15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2 29999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30024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2 02 45144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 передаваемые  бюджетам сельских поселений  на  комплектование   книжных   фондов библиотек муниципальных образова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45147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45148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49999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8 05000 10 0000 1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60010 10 0000 151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9 00000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лавы по вопросам экономики                                                        А.А. Солов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/>
      </w:pPr>
      <w:r>
        <w:rPr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01.2018 № 24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 ноября 2017 года № 2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</w:rPr>
        <w:t>от 30.01.2018 № 242)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тыс. рублей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37"/>
        <w:gridCol w:w="15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16"/>
        <w:gridCol w:w="1559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1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3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3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33 10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10 0000 12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 11 05035 10 0000 12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 11 05075 10 0000 12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 </w:t>
            </w:r>
            <w:r>
              <w:rPr>
                <w:color w:val="000000"/>
                <w:sz w:val="26"/>
              </w:rPr>
              <w:t>1 13 00000 00 0000 000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3 01995 10 0000 13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10 0000 13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1 17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 02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84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10 0000 15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0000 15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40014 10 0000 15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227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60,1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овопокровского сельского поселения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ConsNormal"/>
        <w:widowControl/>
        <w:ind w:right="158" w:hanging="0"/>
        <w:jc w:val="both"/>
        <w:rPr/>
      </w:pPr>
      <w:r>
        <w:rPr>
          <w:rFonts w:cs="Times New Roman" w:ascii="Times New Roman" w:hAnsi="Times New Roman"/>
          <w:sz w:val="28"/>
        </w:rPr>
        <w:t>главы по вопросам экономики</w:t>
      </w:r>
      <w:r>
        <w:rPr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                                              А.А. Соловьев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01.2018 № 24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30 ноября 2017 года № 2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</w:rPr>
        <w:t>от 30.01.2018 № 242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других бюджетов бюджетной системы Российской Федера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2018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rHeight w:val="20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blHeader w:val="true"/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1,8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9999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,4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8"/>
              </w:rPr>
              <w:t>2 02 30024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227</w:t>
            </w:r>
            <w:r>
              <w:rPr>
                <w:sz w:val="28"/>
                <w:szCs w:val="28"/>
              </w:rPr>
              <w:t>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</w:rPr>
      </w:pPr>
      <w:r>
        <w:rPr>
          <w:sz w:val="28"/>
        </w:rPr>
        <w:t>главы по вопросам экономики                                                           А.А. Соловь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01.2018 № 24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 ноября 2017 года № 2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</w:rPr>
        <w:t>от 30.01.2018 № 242)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/>
      </w:pPr>
      <w:r>
        <w:rPr>
          <w:sz w:val="28"/>
        </w:rPr>
        <w:t>Новопокровского района на 2018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32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6,1</w:t>
            </w:r>
          </w:p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7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63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7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/>
            </w:pPr>
            <w:r>
              <w:rPr>
                <w:sz w:val="28"/>
                <w:szCs w:val="28"/>
              </w:rPr>
              <w:t>40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31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2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1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3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3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Heading5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главы по вопросам экономики                                                        А.А. Соловь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01.2018 № 24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 ноября 2017 года № 2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</w:rPr>
        <w:t>от 30.01.2018 № 24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18 год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3"/>
        <w:gridCol w:w="567"/>
        <w:gridCol w:w="709"/>
        <w:gridCol w:w="1559"/>
        <w:gridCol w:w="709"/>
        <w:gridCol w:w="1417"/>
      </w:tblGrid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683"/>
        <w:gridCol w:w="567"/>
        <w:gridCol w:w="709"/>
        <w:gridCol w:w="1559"/>
        <w:gridCol w:w="709"/>
        <w:gridCol w:w="1417"/>
      </w:tblGrid>
      <w:tr>
        <w:trPr>
          <w:tblHeader w:val="true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32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32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3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7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30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2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3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2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2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7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31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1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2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490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490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719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719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«Формирование современной городской сре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 0</w:t>
            </w:r>
            <w:r>
              <w:rPr/>
              <w:t xml:space="preserve">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 «Формирование современ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дворов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2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2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2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9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3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3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3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2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 xml:space="preserve">03 1 01 </w:t>
            </w:r>
            <w:r>
              <w:rPr/>
              <w:t>1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ы по вопросам экономики                                                          А.А. Соловьев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01.2018 № 24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 ноября 2017 года № 2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</w:rPr>
        <w:t>от 30.01.2018 № 24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18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3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3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30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2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3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6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31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490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490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719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719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 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 «Формирование современной городской сре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дворов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2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2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9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2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 xml:space="preserve">03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</w:rPr>
      </w:pPr>
      <w:r>
        <w:rPr>
          <w:sz w:val="28"/>
        </w:rPr>
        <w:t>главы по вопросам экономики                                                           А.А. Соловь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01.2018 № 24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 ноября 2017 года № 2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</w:rPr>
        <w:t>от 30.01.2018 № 24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72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5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5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-35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8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-35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72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560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560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560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560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32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32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32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32,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лавы по вопросам экономики                                                           А.А. Солов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4536" w:hanging="0"/>
        <w:jc w:val="left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сельского поселения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30.01.2018 № 242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«ПРИЛОЖЕНИЕ № 11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30 ноября 2017 года № 225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536" w:hanging="0"/>
        <w:rPr/>
      </w:pPr>
      <w:r>
        <w:rPr>
          <w:sz w:val="28"/>
          <w:szCs w:val="28"/>
        </w:rPr>
        <w:t>от 30.01.2018 № 242)</w:t>
      </w:r>
    </w:p>
    <w:p>
      <w:pPr>
        <w:pStyle w:val="ConsNormal"/>
        <w:widowControl/>
        <w:ind w:left="453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рожного фонда Новопокровского 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на 2018 год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57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2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2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3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4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57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32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8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6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Исполняющий обязанности заместителя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главы по вопросам экономики</w:t>
      </w:r>
      <w:r>
        <w:rPr>
          <w:sz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А.А. Соловь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50:00Z</dcterms:created>
  <dc:creator>черенковагп</dc:creator>
  <dc:description/>
  <cp:keywords/>
  <dc:language>en-US</dc:language>
  <cp:lastModifiedBy>1</cp:lastModifiedBy>
  <cp:lastPrinted>2018-01-30T09:43:00Z</cp:lastPrinted>
  <dcterms:modified xsi:type="dcterms:W3CDTF">2018-01-30T06:44:00Z</dcterms:modified>
  <cp:revision>8</cp:revision>
  <dc:subject/>
  <dc:title>28 декабря 2004 года N 817-КЗ</dc:title>
</cp:coreProperties>
</file>