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СОВЕТ НОВОПОКРОВСКОГО СЕЛЬСКОГО ПОСЕЛЕНИЯ</w:t>
      </w:r>
    </w:p>
    <w:p>
      <w:pPr>
        <w:pStyle w:val="Normal"/>
        <w:tabs>
          <w:tab w:val="clear" w:pos="708"/>
          <w:tab w:val="left" w:pos="3600" w:leader="none"/>
        </w:tabs>
        <w:ind w:left="2124" w:right="41" w:firstLine="708"/>
        <w:rPr>
          <w:b/>
          <w:b/>
          <w:sz w:val="28"/>
        </w:rPr>
      </w:pPr>
      <w:r>
        <w:rPr>
          <w:b/>
          <w:sz w:val="28"/>
        </w:rPr>
        <w:t>НОВОПОКРОВСКОГО РАЙОНА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/>
      </w:pPr>
      <w:r>
        <w:rPr>
          <w:sz w:val="28"/>
        </w:rPr>
        <w:t>(третий созыв)</w:t>
      </w:r>
    </w:p>
    <w:p>
      <w:pPr>
        <w:pStyle w:val="Normal"/>
        <w:ind w:right="4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Р Е Ш Е Н И Е </w:t>
      </w:r>
    </w:p>
    <w:p>
      <w:pPr>
        <w:pStyle w:val="Normal"/>
        <w:ind w:right="4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right="41" w:hanging="0"/>
        <w:rPr>
          <w:sz w:val="28"/>
        </w:rPr>
      </w:pPr>
      <w:r>
        <w:rPr>
          <w:sz w:val="28"/>
        </w:rPr>
        <w:t>от 26.12.2017                                                                                            № 233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ст-ца Новопокр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ндикативном плане социально-экономического развит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овопокровского сельского поселения на 2018 год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одпунктом 4 пункта 1 статьи 26 Устава Новопокровского сельского поселения, Совет Новопокровского сельского поселения Новопокровского района р е ш и 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Индикативный план социально-экономического развития Новопокровского сельского поселения на 2018 год утвердить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2. Контроль за выполнением настоящего решения возложить на постоянную комиссию Совета Новопокровского сельского поселения по налогам, бюджету, муниципальному хозяйству (Демин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3. Решение вступает в силу со дня его официального обнарод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покр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покровского района                                                                     А.В. Свитенко</w:t>
      </w:r>
    </w:p>
    <w:p>
      <w:pPr>
        <w:pStyle w:val="Normal"/>
        <w:ind w:left="-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ind w:left="-80" w:hanging="0"/>
        <w:jc w:val="both"/>
        <w:rPr>
          <w:sz w:val="28"/>
          <w:szCs w:val="28"/>
        </w:rPr>
      </w:pPr>
      <w:r>
        <w:rPr>
          <w:sz w:val="28"/>
          <w:szCs w:val="28"/>
        </w:rPr>
        <w:t>Новопокровского сельского поселения</w:t>
        <w:tab/>
      </w:r>
    </w:p>
    <w:p>
      <w:pPr>
        <w:pStyle w:val="Normal"/>
        <w:ind w:left="-80" w:hanging="0"/>
        <w:jc w:val="both"/>
        <w:rPr/>
      </w:pPr>
      <w:r>
        <w:rPr>
          <w:sz w:val="28"/>
          <w:szCs w:val="28"/>
        </w:rPr>
        <w:t>Новопокровского района</w:t>
        <w:tab/>
        <w:tab/>
        <w:tab/>
        <w:tab/>
        <w:tab/>
        <w:tab/>
        <w:tab/>
        <w:t xml:space="preserve">      С.В. Шулер</w:t>
      </w:r>
    </w:p>
    <w:p>
      <w:pPr>
        <w:pStyle w:val="Normal"/>
        <w:ind w:left="-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1066"/>
        <w:gridCol w:w="1066"/>
        <w:gridCol w:w="757"/>
        <w:gridCol w:w="1066"/>
        <w:gridCol w:w="1626"/>
      </w:tblGrid>
      <w:tr>
        <w:trPr>
          <w:trHeight w:val="1815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5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Новопокров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26.12.2017 № 233                            </w:t>
            </w:r>
          </w:p>
        </w:tc>
      </w:tr>
      <w:tr>
        <w:trPr>
          <w:trHeight w:val="420" w:hRule="atLeast"/>
        </w:trPr>
        <w:tc>
          <w:tcPr>
            <w:tcW w:w="970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70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ндикативный план социально-экономического развития </w:t>
              <w:br/>
              <w:t>Новопокровского сельского поселения  на 2018 год</w:t>
            </w:r>
          </w:p>
        </w:tc>
      </w:tr>
      <w:tr>
        <w:trPr>
          <w:trHeight w:val="255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ь, единица измерения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 год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 год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г.    в % к 2016г.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 год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г.    в % к 2017г.</w:t>
            </w:r>
          </w:p>
        </w:tc>
      </w:tr>
      <w:tr>
        <w:trPr>
          <w:trHeight w:val="600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чет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ценка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довая численность постоянного населения – всего,  тыс. чел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5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54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душевой денежный доход на одного жителя, тыс. руб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0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9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65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экономически активного населения, тыс. чел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4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4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занятых в экономике, тыс. чел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7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3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32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начисленная среднемесячная заработная плата, крупные и средние, тыс. руб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5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8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17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занятых в личных подсобных хозяйствах, тыс. чел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,0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6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ые доходы занятых в личных подсобных хозяйствах, тыс.руб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6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1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65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зарегистрированных безработных, человек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регистрируемой безработицы, в % к численности трудоспособного населения в трудоспособном возрасте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прибыльных предприятий в разрезе крупных и средних, тыс. рубл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00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</w:tr>
      <w:tr>
        <w:trPr>
          <w:trHeight w:val="40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ыток предприятий, тыс. руб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</w:tr>
      <w:tr>
        <w:trPr>
          <w:trHeight w:val="39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 – сальдо,  тыс. руб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9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9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60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7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, крупные и средние, тыс. руб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26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32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137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ость всего, тыс.руб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482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395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3035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атывающие производства (C) (крупные и средние), тыс.руб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429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055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372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</w:tr>
      <w:tr>
        <w:trPr>
          <w:trHeight w:val="87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электрической энергией, газом и паром; кондиционирование воздуха (D) (крупные и средние), тыс.руб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78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</w:t>
            </w:r>
          </w:p>
        </w:tc>
      </w:tr>
      <w:tr>
        <w:trPr>
          <w:trHeight w:val="87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снабжение; водоотведение, организация сбора и утилизация отходов, деятельность по ликвидации загрязнений (E) (крупные и средние), тыс.руб.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17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37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изводство основных видов промышленной продукции в натуральном выражени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мясо и мясопродукты (тн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</w:tr>
      <w:tr>
        <w:trPr>
          <w:trHeight w:val="39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ахар (тыс. тн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</w:t>
            </w:r>
          </w:p>
        </w:tc>
      </w:tr>
      <w:tr>
        <w:trPr>
          <w:trHeight w:val="42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ондитерские изделия (тн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хлеб и хлебобулочные изделия (тн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</w:tr>
      <w:tr>
        <w:trPr>
          <w:trHeight w:val="45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орма готовые для животных (тыс. тн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электроэнергия (млн.квт час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тепловая энергия (тыс. Гкал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4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мука (тонн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комбикорм (тыс. тонн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колбаса (тонн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одукции сельского хозяйства всех категорий хозяйств, тыс. руб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145139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4190,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6922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42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ельскохозяйственных организац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7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96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858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7378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8505,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4476,2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</w:t>
            </w:r>
          </w:p>
        </w:tc>
      </w:tr>
      <w:tr>
        <w:trPr>
          <w:trHeight w:val="42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личных подсобных хозяйст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017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718,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587,8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изводство основных видов сельскохозяйственной продукци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рно (в весе  после доработки), тыс.тонн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6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7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</w:tc>
      </w:tr>
      <w:tr>
        <w:trPr>
          <w:trHeight w:val="40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, тыс. тонн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уруза, тыс. тонн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6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</w:t>
            </w:r>
          </w:p>
        </w:tc>
      </w:tr>
      <w:tr>
        <w:trPr>
          <w:trHeight w:val="42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я, тыс. тонн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ная свекла, тыс. тонн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6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</w:tr>
      <w:tr>
        <w:trPr>
          <w:trHeight w:val="46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олнечник (в весе после доработки), тыс. тонн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1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9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 - всего, тыс. тонн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9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</w:tr>
      <w:tr>
        <w:trPr>
          <w:trHeight w:val="46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ельскохозяйственных организац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ДЕЛ/0!</w:t>
            </w:r>
          </w:p>
        </w:tc>
      </w:tr>
      <w:tr>
        <w:trPr>
          <w:trHeight w:val="49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9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</w:tr>
      <w:tr>
        <w:trPr>
          <w:trHeight w:val="46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- всего, тыс. тонн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1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</w:tr>
      <w:tr>
        <w:trPr>
          <w:trHeight w:val="48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ельскохозяйственных организац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6</w:t>
            </w:r>
          </w:p>
        </w:tc>
      </w:tr>
      <w:tr>
        <w:trPr>
          <w:trHeight w:val="48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,8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5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</w:tr>
      <w:tr>
        <w:trPr>
          <w:trHeight w:val="48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ы и ягоды, тыс. тонн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5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ельскохозяйственных организац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5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винограда во всех категориях хозяйств, тыс. тонн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5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от и птица (в живом весе) - всего, тыс. тонн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9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</w:tr>
      <w:tr>
        <w:trPr>
          <w:trHeight w:val="42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ельскохозяйственных организац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9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trHeight w:val="45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</w:tr>
      <w:tr>
        <w:trPr>
          <w:trHeight w:val="42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- всего, тыс. тонн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8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5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</w:tr>
      <w:tr>
        <w:trPr>
          <w:trHeight w:val="45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ельскохозяйственных организац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1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8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2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1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trHeight w:val="42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а - всего, тыс. штук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</w:tr>
      <w:tr>
        <w:trPr>
          <w:trHeight w:val="46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ельскохозяйственных организац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</w:tr>
      <w:tr>
        <w:trPr>
          <w:trHeight w:val="42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ов рыбы в прудовых и других рыбоводных хозяйствах, тонн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4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</w:tr>
      <w:tr>
        <w:trPr>
          <w:trHeight w:val="45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ельскохозяйственных организац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4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</w:tr>
      <w:tr>
        <w:trPr>
          <w:trHeight w:val="42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Численность поголовья сельскохозяйственных животных  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ный рогатый скот, гол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5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</w:tc>
      </w:tr>
      <w:tr>
        <w:trPr>
          <w:trHeight w:val="49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ельскохозяйственных организац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1</w:t>
            </w:r>
          </w:p>
        </w:tc>
      </w:tr>
      <w:tr>
        <w:trPr>
          <w:trHeight w:val="48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общего поголовья крупного рогатого скота — коровы, гол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ельскохозяйственных организац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>
          <w:trHeight w:val="40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</w:tr>
      <w:tr>
        <w:trPr>
          <w:trHeight w:val="39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иньи, голов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ельскохозяйственных организац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цы и козы, гол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енность поголовья птиц на конец года </w:t>
              <w:br/>
              <w:t>во всех категориях хозяйств,тыс. гол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7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</w:tr>
      <w:tr>
        <w:trPr>
          <w:trHeight w:val="57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,  тыс. руб. (по полному кругу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05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607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1028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общественного питания, тыс. руб. (по полному кругу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5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9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58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9</w:t>
            </w:r>
          </w:p>
        </w:tc>
      </w:tr>
      <w:tr>
        <w:trPr>
          <w:trHeight w:val="61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платных услуг населению,тыс. руб.(по полному кругу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2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41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264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6,0</w:t>
            </w:r>
          </w:p>
        </w:tc>
      </w:tr>
      <w:tr>
        <w:trPr>
          <w:trHeight w:val="87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предоставляемых услуг курортно-туристским комплексом – всего (с учетом объемов малых организаций и физических лиц), тыс. руб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товаров и услуг  предприятий транспорта (крупные и средние), тыс. руб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18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25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823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</w:t>
            </w:r>
          </w:p>
        </w:tc>
      </w:tr>
      <w:tr>
        <w:trPr>
          <w:trHeight w:val="93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нвестиций в основной капитал за счет всех источников финансирования, тыс. руб. (по крупным и средним предприятиям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9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80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3</w:t>
            </w:r>
          </w:p>
        </w:tc>
      </w:tr>
      <w:tr>
        <w:trPr>
          <w:trHeight w:val="431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работ, выполненных собственными силами по виду деятельности строительство, тыс. руб. (по крупным и средним предприятиям)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7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00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</w:t>
            </w:r>
          </w:p>
        </w:tc>
      </w:tr>
      <w:tr>
        <w:trPr>
          <w:trHeight w:val="42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сфера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детей в  дошкольных  образовательных учреждениях, тыс. чел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9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исленность учащихся в учреждениях: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ых, тыс. чел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9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65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</w:tr>
      <w:tr>
        <w:trPr>
          <w:trHeight w:val="5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ого профессионального образования, тыс. чел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 профессионального образования, тыс. чел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го профессионального образования, тыс. чел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уск специалистов учреждениями: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 профессионального образования, тыс. чел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го профессионального образования, тыс. чел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обучающихся в первую смену в дневных учреждениях общего образования в % к общему числу обучающихся в этих учреждения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39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вод в эксплуатацию: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х домов предприятиями всех форм собственности, тыс. кв. м общей площад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8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2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9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</w:tr>
      <w:tr>
        <w:trPr>
          <w:trHeight w:val="90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общего итога - построенные населением за свой счет и с помощью кредитов, тыс. кв. м общей площад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9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</w:tr>
      <w:tr>
        <w:trPr>
          <w:trHeight w:val="45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ых школ, ученических мест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, коек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-поликлинических учреждений, посещений в смену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обеспеченность населения площадью жилых квартир (на конец года), кв. м. на чел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ность населения учреждениями социально-культурной сферы: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чными койками, коек на 1 тыс. жител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6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</w:tr>
      <w:tr>
        <w:trPr>
          <w:trHeight w:val="45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больничных коек, единиц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булаторно-поликлиническими учреждениями, посещений в смену на 1 тыс. населения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6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</w:tr>
      <w:tr>
        <w:trPr>
          <w:trHeight w:val="46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ами, чел. на 1 тыс. населения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3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7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</w:tr>
      <w:tr>
        <w:trPr>
          <w:trHeight w:val="57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м медицинским персоналом, чел. на 1 тыс. населения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6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</w:tr>
      <w:tr>
        <w:trPr>
          <w:trHeight w:val="88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ными учреждениями социального обслуживания престарелых и инвалидов, мест на 1 тыс. населения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ст в учреждениях дошкольного образования, мест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групп альтернативных моделей дошкольного образовани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</w:tr>
      <w:tr>
        <w:trPr>
          <w:trHeight w:val="57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ь спортивными сооружениям, кв. м. на 1 тыс. населени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,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,4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населения, занимающегося спортом, %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</w:tr>
      <w:tr>
        <w:trPr>
          <w:trHeight w:val="66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 организаций, зарегистрированных на территории сельского поселения, единиц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личество организаций государственной формы собственност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личество организаций муниципальной формы собственност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личество организаций частной формы собственност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</w:tr>
      <w:tr>
        <w:trPr>
          <w:trHeight w:val="39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й социальной сферы, единиц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индивидуальных предпринимател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</w:tr>
      <w:tr>
        <w:trPr>
          <w:trHeight w:val="3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фраструктурная обеспеченность населени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свещенных улиц, км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</w:t>
            </w:r>
          </w:p>
        </w:tc>
      </w:tr>
      <w:tr>
        <w:trPr>
          <w:trHeight w:val="39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водопроводных сетей, км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7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канализационных сетей, км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автомобильных дорог местного значения, км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 твердым порытие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8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газифицированных квартир (домовладений) от общего количества квартир (домовладений), %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ь населения объектами розничной торговли, кв. м. на 1 тыс. населени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,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8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ь населения объектами общественного питания, кв. м. на 1 тыс. населени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4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ружающая сред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загрязнения атмосферного воздуха (уровень превышения предельно допустимой концентрации вредных веществ в воздухе), 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40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лый бизнес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расходов муниципального бюджета на развитие и поддержку малого предпринимательства в расчете на 1 малое предприятие (в рамках муниципальной целевой программы),тыс. рублей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70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субъектов малого предпринимательства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</w:tr>
      <w:tr>
        <w:trPr>
          <w:trHeight w:val="8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убъектов малого предпринимательства в расчете на 1000 человек населени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работников в малом предпринимательстве (человек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</w:tr>
      <w:tr>
        <w:trPr>
          <w:trHeight w:val="15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писочной численности работников (без внешних совместителей) малых предприятий в среднесписочной численности работников (без внешних совмесместителей) всех предприятий и организац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87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 полученные от сдачи в аренду имущества, находящегося в муниципальной собственности, млн. рубл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9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 по всем видам деятельности муниципальных организаций, млн. рубл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</w:tr>
      <w:tr>
        <w:trPr>
          <w:trHeight w:val="11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и услуг (промышленное производство) организаций муниципальной формы собственности, тыс. рубл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0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0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51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</w:tr>
      <w:tr>
        <w:trPr>
          <w:trHeight w:val="8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униципального сектора в общем объеме промышленной продукции (работ, услуг), процент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латных услуг населению организаций муниципальной формы собственности тыс. рубл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2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2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868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</w:t>
            </w:r>
          </w:p>
        </w:tc>
      </w:tr>
      <w:tr>
        <w:trPr>
          <w:trHeight w:val="8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организаций муниципальной собственности в общем объеме платных услуг населению, процент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>
          <w:trHeight w:val="8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довая численность работающих в организациях муниципальной формы собственности (тыс. чел.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занятых в организациях муниципальной формы собственности в общей численности занятых в экономике, процентов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довая численность работников органов местного самоуправления, тыс. человек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</w:tc>
      </w:tr>
      <w:tr>
        <w:trPr>
          <w:trHeight w:val="118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аботников органов местного самоуправления в численности работников организаций муниципальной формы собственности, процент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</w:tr>
      <w:tr>
        <w:trPr>
          <w:trHeight w:val="115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поставок продукции, закупаемой для муниципальных нужд за счет средств краевого и муниципальных бюджетов и внебюджетных источников финансирования (млн. рублей)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33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3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7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88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</w:tr>
      <w:tr>
        <w:trPr>
          <w:trHeight w:val="3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 к предыдущему году, процент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4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ы млн. рубл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6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6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33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 к предыдущему году, процент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3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7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45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я сельского хозяйства и перерабатывающей промышленности млн. рубл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4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93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</w:tr>
      <w:tr>
        <w:trPr>
          <w:trHeight w:val="4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 к предыдущему году, процент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иль и текстильные изделия, одежда, обувь, млн. руб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9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 к предыдущему году, процент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3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га и картон, млн. рубл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1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</w:tr>
      <w:tr>
        <w:trPr>
          <w:trHeight w:val="4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 к предыдущему году, процент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3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продукты, млн. рубл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8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86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 к предыдущему году, процент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бель, млн. рубл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 к предыдущему году, процент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сное оборудование и вычислительная техника, млн. рубл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4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 к предыдущему году, процент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49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ые средства, млн. рубл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7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4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 к предыдущему году, процент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4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мацевтические препараты, млн. рубл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 к предыдущему году, процент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елия медицинской техники, млн. рубл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 к предыдущему году, процент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млн. рублей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6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2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7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8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</w:tr>
      <w:tr>
        <w:trPr>
          <w:trHeight w:val="46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 к предыдущему году, процент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45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е работы, млн. рубл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2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8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</w:tr>
      <w:tr>
        <w:trPr>
          <w:trHeight w:val="4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 к предыдущему году, процент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, млн. рубл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1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4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75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</w:tr>
      <w:tr>
        <w:trPr>
          <w:trHeight w:val="4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 к предыдущему году, процент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4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, млн. рубл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9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9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96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 к предыдущему году, процент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3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, млн. рубл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3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</w:tr>
      <w:tr>
        <w:trPr>
          <w:trHeight w:val="4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 к предыдущему году, процент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яющий обязанности заместителя главы</w:t>
            </w:r>
          </w:p>
          <w:p>
            <w:pPr>
              <w:pStyle w:val="Normal"/>
              <w:rPr/>
            </w:pPr>
            <w:r>
              <w:rPr/>
              <w:t xml:space="preserve">по вопросам экономики 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.А.Соловьева</w:t>
            </w:r>
          </w:p>
        </w:tc>
      </w:tr>
      <w:tr>
        <w:trPr>
          <w:trHeight w:val="315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</w:t>
            </w:r>
          </w:p>
        </w:tc>
      </w:tr>
      <w:tr>
        <w:trPr>
          <w:trHeight w:val="255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7:30:00Z</dcterms:created>
  <dc:creator>777</dc:creator>
  <dc:description/>
  <cp:keywords/>
  <dc:language>en-US</dc:language>
  <cp:lastModifiedBy>1</cp:lastModifiedBy>
  <cp:lastPrinted>2017-12-22T13:15:00Z</cp:lastPrinted>
  <dcterms:modified xsi:type="dcterms:W3CDTF">2017-12-26T11:31:00Z</dcterms:modified>
  <cp:revision>6</cp:revision>
  <dc:subject/>
  <dc:title/>
</cp:coreProperties>
</file>