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12.2017                                                                                  № 234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полномочий по вопрос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я условий для предоставления транспортных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ию и организации транспортного обслуживания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аницах Новопокровского сельского поселения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слушав и обсудив финансово-экономическое обоснование главы поселения по вопросу осуществления части полномочий администрации  муниципального образования Новопокровский район администрацией Новопокровского сельского поселения, руководствуясь частью 6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Новопокровского сельского поселения Новопокровского района р е ш и л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дминистрации Новопокровского сельского поселения принять от администрации муниципального образования Новопокровский район осуществление полномочий по вопросу создания условий для предоставления транспортных услуг населению и организации транспортного обслуживания населения в границах Новопокровского сельского поселения в части:</w:t>
      </w:r>
    </w:p>
    <w:p>
      <w:pPr>
        <w:pStyle w:val="Style16"/>
        <w:ind w:firstLine="709"/>
        <w:jc w:val="both"/>
        <w:rPr/>
      </w:pPr>
      <w:r>
        <w:rPr/>
        <w:t>1) создание условий для предоставления транспортных услуг и организация транспортного обслуживания населения по муниципальным маршрутам, в соответствии с порядком, установленным законодательством Российской Федерации, нормативными правовыми актами Краснодарского края  и нормативными правовыми актами органов местного самоуправления муниципального образования Новопокровский район, Новопокровского сельского поселения;</w:t>
      </w:r>
    </w:p>
    <w:p>
      <w:pPr>
        <w:pStyle w:val="Style16"/>
        <w:ind w:firstLine="709"/>
        <w:jc w:val="both"/>
        <w:rPr/>
      </w:pPr>
      <w:r>
        <w:rPr/>
        <w:t>2) осуществление муниципального контроля в сфере транспортного обслуживания населения в порядке, установл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  <w:tab/>
        <w:t>Администрации Новопокровского сельского поселения заключить соглашение с администрацией муниципального образования Новопокровский район о передаче ей осуществления полномочий, согласно пункту 1 данного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 по налогам, бюджету, муниципальному хозяйству (Дёмин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Решение вступает в силу после его официального обнародования и распространяется на правоотношения, возникающие с 1 января 2018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С.В.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4:00Z</dcterms:created>
  <dc:creator>new</dc:creator>
  <dc:description/>
  <cp:keywords/>
  <dc:language>en-US</dc:language>
  <cp:lastModifiedBy>1</cp:lastModifiedBy>
  <cp:lastPrinted>2017-12-22T13:17:00Z</cp:lastPrinted>
  <dcterms:modified xsi:type="dcterms:W3CDTF">2017-12-26T11:32:00Z</dcterms:modified>
  <cp:revision>58</cp:revision>
  <dc:subject/>
  <dc:title>Муниципальное образование</dc:title>
</cp:coreProperties>
</file>