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СОВЕТ НОВОПОКРОВСКОГО СЕЛЬСКОГО ПОСЕЛЕНИЯ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НОВОПОКРОВ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етий созыв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17</w:t>
        <w:tab/>
        <w:tab/>
        <w:tab/>
        <w:tab/>
        <w:tab/>
        <w:tab/>
        <w:t xml:space="preserve">                              № 23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решений Совета Новопокровского сельского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в соответствии с решением Совета Новопокровского сельского поселения от 30 августа 2017 года № 202 « Об утверждении Положения о порядке управления и распоряжения объектами муниципальной собственности Новопокровского сельского посел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покровского района р е ш и л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Совета Новопокровского сельского поселения от 4 марта 2010 года № 29 «О внесении изменений в решение Совета Новопокровского сельского поселения от 27 августа 2009 года № 278 «Об утверждении Положения о порядке владения, пользования и распоряжения муниципальной собственностью Новопокровского сельского поселения»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решение Совета Новопокровского сельского поселения от 16 августа 2010 года № 45 «О внесении изменений в решение Совета Новопокровского сельского поселения от 27 августа 2009 года № 278 «Об утверждении Положения о порядке владения, пользования и распоряжения муниципальной собственностью Новопокровского сельского поселения»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 Совета Новопокровского сельского поселения от 28 октября 2010 года № 55 «О внесении изменений в решение Совета Новопокровского сельского поселения от 27 августа 2009 года № 278 «Об утверждении Положения о порядке владения, пользования и распоряжения муниципальной собственностью Новопокровского сельского поселения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редседателя постоянной комиссии Совета Новопокровского сельского поселения по налогам, бюджету и муниципальному хозяйству В.П. Демину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 и распространяется на правоотношения, возникшие с 1 сентября 2017 года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                                                                    А.В.Свит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  <w:tab/>
        <w:tab/>
        <w:tab/>
        <w:tab/>
        <w:tab/>
        <w:tab/>
        <w:t xml:space="preserve">                 С.В.Шулер</w:t>
      </w:r>
    </w:p>
    <w:p>
      <w:pPr>
        <w:pStyle w:val="Normal"/>
        <w:ind w:left="5103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Опечатки"/>
    <w:qFormat/>
    <w:rPr>
      <w:color w:val="FF0000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Style16">
    <w:name w:val="Верх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9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spacing w:lineRule="exact" w:line="322"/>
      <w:ind w:firstLine="902"/>
    </w:pPr>
    <w:rPr>
      <w:rFonts w:ascii="Franklin Gothic Medium" w:hAnsi="Franklin Gothic Medium" w:cs="Times New Roman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36:00Z</dcterms:created>
  <dc:creator>ИРИНА</dc:creator>
  <dc:description/>
  <cp:keywords/>
  <dc:language>en-US</dc:language>
  <cp:lastModifiedBy>1</cp:lastModifiedBy>
  <cp:lastPrinted>2017-11-28T14:41:00Z</cp:lastPrinted>
  <dcterms:modified xsi:type="dcterms:W3CDTF">2017-11-30T13:21:00Z</dcterms:modified>
  <cp:revision>18</cp:revision>
  <dc:subject/>
  <dc:title/>
</cp:coreProperties>
</file>