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ПОКР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ти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30.11.2017 </w:t>
        <w:tab/>
        <w:tab/>
        <w:tab/>
        <w:tab/>
        <w:tab/>
        <w:tab/>
        <w:tab/>
        <w:t xml:space="preserve">                       № 229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ind w:right="2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Об утверждении порядка ведения перечня видов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униципального контроля и органов местного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амоуправления уполномоченных на их осуществление на территории Новопокровского сельского поселения Новопокр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cs="Times New Roman" w:ascii="Times New Roman" w:hAnsi="Times New Roman"/>
          <w:sz w:val="28"/>
          <w:szCs w:val="28"/>
        </w:rPr>
        <w:t>Уставом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прилагает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Новопокровского сельского поселения </w:t>
      </w:r>
      <w:r>
        <w:rPr>
          <w:rFonts w:cs="Times New Roman" w:ascii="Times New Roman" w:hAnsi="Times New Roman"/>
          <w:sz w:val="28"/>
        </w:rPr>
        <w:t>по национальным вопросам, законности, правопорядку и общественным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(Арал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его официального обнародования и подлежит размещению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</w:rPr>
        <w:t>Новопокровско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  <w:tab/>
        <w:tab/>
        <w:tab/>
        <w:tab/>
        <w:tab/>
        <w:tab/>
        <w:t xml:space="preserve">            А.В.Свит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м 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вета Новопокровского 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 30.11.2017  № 22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едения перечня видов муниципального контроля и органов местного самоуправления, уполномоченных на их осуществлен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а территории Новопокров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покр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1. Порядок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2.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 (далее - Перечен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Ведение Перечня осуществляется администрацией Новопокровского сельского поселения Новопокровского района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еречень определяет виды муниципального контроля, уполномоченные на их осуществление, на территории Новопокровского сельского поселения Новопокров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5. Сведения, включаемые в Перечень, являются общедоступными. Перечень подлежит размещению на официальном сайте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Ведение Перечн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. Перечень утверждается постановлением администрации Новопокровского сельского поселения Новопокровского район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В Перечень включ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наименование вида муниципального контрол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наименование подразделения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наделенного полномочиями по осуществлению соответствующего вида муниципального контроля (далее - структурное подразд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реквизиты правовых актов, регулирующих порядок осуществления соответствующего вида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Ведение Перечня включает в себя действия п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) включению в Перечень сведений в соответствии с пунктом 2.2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) внесению изменений в сведения, содержащиеся в Перечн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) исключению сведений из Переч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Перечисленные в пункте 2.3 настоящего Порядка действия по ведению Перечня осуществляются на основании постановлений администрации Новопокровского сельского поселения Новопокровск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5. Основанием для осуществления действий, перечисленных в пункте 2.3 настоящего Порядка, является принятие нормативного правового акта о наделении органов местного самоуправления полномочиями по осуществлению муниципального контроля либо нормативного правового акта, прекращающего действие или изменяющего правовые нормы, наделяющие органы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6. В случае внесения изменений в Перечень его актуальная редакция размещается на официальном сайте администрации Новопокр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информационно-телекоммуникационной сети Интернет в течение 3 рабочих дней со дня внесения соответствующих измен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ный специали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 общим вопросам и работе с депутатами</w:t>
        <w:tab/>
        <w:tab/>
        <w:tab/>
        <w:tab/>
        <w:t>О.Н.Василье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 Порядк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едения перечня видов муниципального контроля и органов местного самоуправления, уполномоченных на их осуществление, на территории Новопокр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покров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103" w:hanging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идов муниципального контроля и органов местного самоуправления, уполномоченных на их осуществление, на территории Новопокровского сельского поселения Новопокр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301"/>
        <w:gridCol w:w="3482"/>
        <w:gridCol w:w="3180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разделения администрации Новопокровского сельского поселения, наделенного полномочиями по осуществлению соответствующего вида муниципального контрол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правовых актов, регулирующих порядок осуществления соответствующего вида муниципального контроля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ный специали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 общим вопросам и работе с депутатами</w:t>
        <w:tab/>
        <w:tab/>
        <w:tab/>
        <w:tab/>
        <w:t>О.Н.Василье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3:00Z</dcterms:created>
  <dc:creator>Yurst</dc:creator>
  <dc:description/>
  <cp:keywords/>
  <dc:language>en-US</dc:language>
  <cp:lastModifiedBy>1</cp:lastModifiedBy>
  <cp:lastPrinted>2017-11-22T15:44:00Z</cp:lastPrinted>
  <dcterms:modified xsi:type="dcterms:W3CDTF">2017-11-30T13:19:00Z</dcterms:modified>
  <cp:revision>14</cp:revision>
  <dc:subject/>
  <dc:title/>
</cp:coreProperties>
</file>