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Новопокр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НОВОПОКРОВ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ПОКРО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третий созыв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0 ноября 2017 года</w:t>
        <w:tab/>
        <w:tab/>
        <w:t>№ 228</w:t>
        <w:tab/>
        <w:tab/>
        <w:t xml:space="preserve"> ст. Новопокров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получением дополнительных налоговых доходов и уточнением расходов по целевым статьям в бюджете Новопокровского сельского поселения, и в соответствии с подпунктом 2 пункта 1 статьи 26 Устава Новопокровского сельского поселения Совет Новопокровского сельского поселения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     29 ноября 2016 года № 140 «О бюджете Новопокровского сельского поселения Новопокровского района на 2017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106538,9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19674,2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313</w:t>
      </w:r>
      <w:r>
        <w:rPr>
          <w:sz w:val="28"/>
        </w:rPr>
        <w:t>5,3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3,6,7,8,9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их в новой редакции (приложение №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А.В. 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№ 22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11.2017 № 228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4974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4974"/>
        <w:gridCol w:w="1543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47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8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29999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30024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40014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8,9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по вопросам экономики                                                             А.А. Соловьева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№ 22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30.11.2017 № 228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7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74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8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38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3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по вопросам экономики    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№ 22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30.11.2017 № 22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"/>
          <w:szCs w:val="2"/>
        </w:rPr>
      </w:pPr>
      <w:r>
        <w:rPr>
          <w:sz w:val="2"/>
          <w:szCs w:val="2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709"/>
        <w:gridCol w:w="708"/>
        <w:gridCol w:w="1560"/>
        <w:gridCol w:w="708"/>
        <w:gridCol w:w="1134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0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0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  <w:r>
              <w:rPr/>
              <w:t>55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9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9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№ 22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30.11.2017 № 22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7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7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3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3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№ 22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30.11.2017 № 22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4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51:00Z</dcterms:created>
  <dc:creator>черенковагп</dc:creator>
  <dc:description/>
  <cp:keywords/>
  <dc:language>en-US</dc:language>
  <cp:lastModifiedBy>1</cp:lastModifiedBy>
  <cp:lastPrinted>2017-11-24T09:42:00Z</cp:lastPrinted>
  <dcterms:modified xsi:type="dcterms:W3CDTF">2017-11-29T06:01:00Z</dcterms:modified>
  <cp:revision>6</cp:revision>
  <dc:subject/>
  <dc:title>28 декабря 2004 года N 817-КЗ</dc:title>
</cp:coreProperties>
</file>