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4.11.2017                                                                                                   № 223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6 ноября 2014 года № 24 «О земельном налоге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оответствии с Федеральным законом от 30 сентября 2017 года № 286-ФЗ «О внесении изменений в часть вторую Налогового кодекса Российской Федерации и отдельные законодательные акты Российской Федерации», на основании подпункта 2 пункта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подпунктом 3 пункта 1 статьи 26 Устава Новопокровского сельского поселения, Совет Новопокровского сельского поселения Новопокровского района р е ш и л:</w:t>
      </w:r>
    </w:p>
    <w:p>
      <w:pPr>
        <w:pStyle w:val="ConsNormal"/>
        <w:widowControl/>
        <w:numPr>
          <w:ilvl w:val="0"/>
          <w:numId w:val="2"/>
        </w:numPr>
        <w:ind w:left="0"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ти изменения в пункт 5 решения Совета Новопокровского сельского поселения Новопокровского района  от 26 ноября 2014 года № 24 «О земельном налоге», изложив его в новой редакции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5. Налогоплательщики – физические лица, имеющие право на налоговые льготы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, в срок до 1 ноября текущего налогового период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>Данная льгота применяется в отношении земельных участков, не используемых в целях ведения предпринимательской деятельности.</w:t>
      </w: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2. Настоящее решение вступает в силу с 1 января 2018 года, но не ранее, чем по истечении одного месяца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                                                                      А.В.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</w:t>
        <w:tab/>
        <w:tab/>
        <w:tab/>
        <w:tab/>
        <w:tab/>
        <w:tab/>
        <w:tab/>
        <w:t xml:space="preserve">      С.В. Шул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58:00Z</dcterms:created>
  <dc:creator>черенковагп</dc:creator>
  <dc:description/>
  <cp:keywords/>
  <dc:language>en-US</dc:language>
  <cp:lastModifiedBy>1</cp:lastModifiedBy>
  <cp:lastPrinted>2017-11-22T14:41:00Z</cp:lastPrinted>
  <dcterms:modified xsi:type="dcterms:W3CDTF">2017-11-27T06:47:00Z</dcterms:modified>
  <cp:revision>15</cp:revision>
  <dc:subject/>
  <dc:title>28 декабря 2004 года N 817-КЗ</dc:title>
</cp:coreProperties>
</file>