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13.04.2017 </w:t>
        <w:tab/>
        <w:tab/>
        <w:t xml:space="preserve">                                                                № 5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отчета по исполнению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покр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покровского района за 1 квартал 2017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о исполнение пункта 5 статьи 264.2 Бюджетного кодекса Российской Федерации и статьи 6 Положения о бюджетном процессе в Новопокровском сельском поселении Новопокровского района, администрация Новопокровского сельского поселения 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</w:rPr>
        <w:t>1. Отчет об исполнении бюджета Новопокровского сельского поселения Новопокровского района за 1 квартал 2017 года по доходам в сумме 31 067,1 тыс. рублей (тридцать один миллион шестьдесят семь тысяч сто рублей) и расходам в сумме 14 608,2 тыс. рублей (четырнадцать миллионов шестьсот восемь тысяч двести рублей) с превышением доходов над расходами (профицит бюджета Новопокровского сельского поселения) в сумме 16 458,9 тыс. рублей (шестнадцать миллионов четыреста пятьдесят восемь тысяч девятьсот рублей) утверди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sz w:val="28"/>
        </w:rPr>
        <w:t>1) исполнение по доходам бюджета Новопокровского сельского поселения Новопокровского района за 1 квартал 2017 года, согласно приложению № 1;</w:t>
      </w:r>
    </w:p>
    <w:p>
      <w:pPr>
        <w:pStyle w:val="Normal"/>
        <w:ind w:firstLine="709"/>
        <w:jc w:val="both"/>
        <w:rPr/>
      </w:pPr>
      <w:r>
        <w:rPr>
          <w:sz w:val="28"/>
        </w:rPr>
        <w:t>2) исполнение расходов бюджета Новопокровского сельского поселения Новопокровского района за 1 квартал 2017 года по разделам и подразделам классификации расходов бюджетов, согласно приложению № 2;</w:t>
      </w:r>
    </w:p>
    <w:p>
      <w:pPr>
        <w:pStyle w:val="Normal"/>
        <w:ind w:firstLine="709"/>
        <w:jc w:val="both"/>
        <w:rPr/>
      </w:pPr>
      <w:r>
        <w:rPr>
          <w:sz w:val="28"/>
        </w:rPr>
        <w:t>3) исполнение расходов бюджета Новопокровского сельского поселения Новопокровского района за 1 квартал 2017 года по ведомственной структуре расходов бюджета, согласно приложению № 3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</w:rPr>
        <w:t>4) исполнение источников финансирования дефицита бюджета Новопокровского сельского поселения Новопокровского района за 1 квартал 2017 года, согласно приложению № 4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</w:rPr>
        <w:t>3. Общему отделу администрации Новопокровского сельского поселения (Васильева) направить отчет об исполнении бюджета Новопокровского сельского поселения Новопокровского района за 1 квартал 2017 года в Совет Новопокровского сельского поселения.</w:t>
      </w:r>
    </w:p>
    <w:p>
      <w:pPr>
        <w:pStyle w:val="21"/>
        <w:tabs>
          <w:tab w:val="clear" w:pos="1080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Отделу экономики, прогнозирования и доходов администрации Новопокровского сельского поселения (Соловьева)</w:t>
      </w:r>
      <w:r>
        <w:rPr>
          <w:sz w:val="28"/>
        </w:rPr>
        <w:t xml:space="preserve"> направить отчет об исполнении бюджета Новопокровского сельского поселения Новопокровского района за 1 квартал 2017 года в контрольно-счетную палату муниципального образования Новопокровский район.</w:t>
      </w:r>
    </w:p>
    <w:p>
      <w:pPr>
        <w:pStyle w:val="21"/>
        <w:tabs>
          <w:tab w:val="clear" w:pos="1080"/>
        </w:tabs>
        <w:ind w:firstLine="709"/>
        <w:rPr/>
      </w:pPr>
      <w:r>
        <w:rPr/>
        <w:t>5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     М.И. Гречуш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06:00Z</dcterms:created>
  <dc:creator>Новосельцев М.М.</dc:creator>
  <dc:description/>
  <cp:keywords/>
  <dc:language>en-US</dc:language>
  <cp:lastModifiedBy>WORK</cp:lastModifiedBy>
  <cp:lastPrinted>2009-04-21T15:33:00Z</cp:lastPrinted>
  <dcterms:modified xsi:type="dcterms:W3CDTF">2017-04-14T07:05:00Z</dcterms:modified>
  <cp:revision>79</cp:revision>
  <dc:subject/>
  <dc:title>Российская Федерация</dc:title>
</cp:coreProperties>
</file>