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муниципальной функции</w:t>
      </w:r>
    </w:p>
    <w:p>
      <w:pPr>
        <w:pStyle w:val="Normal"/>
        <w:spacing w:lineRule="auto" w:line="240" w:before="0" w:after="0"/>
        <w:ind w:firstLine="453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существление муниципального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в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зничной продажи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коголь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Новопо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453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покровского района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/>
      </w:r>
      <w:bookmarkStart w:id="0" w:name="Par479"/>
      <w:bookmarkStart w:id="1" w:name="Par479"/>
      <w:bookmarkEnd w:id="1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 проверк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Новопокр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муниципальному контролю в области розничной торговл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когольной продукци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иповая форм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ДМИНИСТРАЦИЯ НОВОПОКРОВСКА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окр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, индивидуального предпринимател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«___» ___________ 20_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сто составления акта)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ремя составления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/адреса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место проведения проверк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вид документа с указанием реквизитов (номер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проведена ______________________________________ проверка в отношен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плановая/внеплановая, документарная/выездна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наименование юридического лица, фамилия, имя, отчество (последнее 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 наличии)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прове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 20_ г. с __ час. __ мин. до __ час. ___ мин. Продолжительность 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 20_ г. с __ час. __ мин. до __ час. ___ мин. Продолжительность 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должительность проверки: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бочих дней/час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ен: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 муниципального контро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пией распоряжения/приказа о проведении проверки ознакомлен(ы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при проведении выездной проверк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фамилии, инициалы, подпись, дата, врем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и номер решения прокурора (его заместителя) о согласовании прове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заполняется в случае необходимости согласования проверки с органа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окуратур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(а), проводившее проверку: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, должность должност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ица (должностных лиц), проводившего(их) проверку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роверки присутствовали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, должность руководител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о должностного лица (должностных лиц) или уполномоченного представ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юридического лица, уполномоченного представителя индивиду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, уполномоченного представителя саморегулируемой орган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в случае проведения проверки члена саморегулируемой организации)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сутствовавших при проведении мероприятий по проверк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проведения прове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 нарушения  обязательных  требований или требований, установленн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  правовыми  актами  (с  указанием  положений  (нормативных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)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с указанием характера нарушений; лиц, допустивших наруш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явлены несоответствия  сведений,  содержащихся в уведомлении о начал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   отдельных    видов    предпринимательской    деятельност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 требованиям  (с  указанием  положений  (нормативных) правовы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)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явлены   факты   невыполнения   предписаний   органов  муницип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(с указанием реквизитов выданных предписаний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рушений не выявлено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  в   Журнал   учета  проверок  юридического  лица,  индивиду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,  проводимых  органами государственного контроля (надзора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 муниципального  контроля,  внесена  (заполняется  при  проведе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ой проверки)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 проверяющего)         (подпись уполномоченного представ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, индивиду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едпринимателя, его уполномочен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та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 учета  проверок юридического лица, индивидуального предпринимател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ых   органами   государственного   контроля   (надзора),   органа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контроля,  отсутствует (заполняется при проведении выездн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подпись проверяющего)         (подпись уполномоченного представ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юридического лица, индивиду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едпринимателя, его уполномочен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тав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илагаемые к акту документы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и лиц, проводивших проверку: __________________________________________________________________                                                      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актом   проверки   ознакомлен(а),  копию  акта  со  всеми  приложения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(а):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, должность руководител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ого должностного лица или уполномоченного представителя юридическ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индивидуального предпринимателя, его уполномоченного предста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"__"_____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тка об отказе ознакомления с актом проверки: _______________________________</w:t>
      </w:r>
    </w:p>
    <w:p>
      <w:pPr>
        <w:pStyle w:val="ConsPlusNonformat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уполномоченного</w:t>
      </w:r>
    </w:p>
    <w:p>
      <w:pPr>
        <w:pStyle w:val="ConsPlusNonformat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лжностного лица (лиц),</w:t>
      </w:r>
    </w:p>
    <w:p>
      <w:pPr>
        <w:pStyle w:val="ConsPlusNonformat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водившего проверку)</w:t>
      </w:r>
    </w:p>
    <w:p>
      <w:pPr>
        <w:pStyle w:val="ConsPlusNormal1"/>
        <w:ind w:left="283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54:00Z</dcterms:created>
  <dc:creator>Yurst</dc:creator>
  <dc:description/>
  <dc:language>en-US</dc:language>
  <cp:lastModifiedBy>Yurst</cp:lastModifiedBy>
  <dcterms:modified xsi:type="dcterms:W3CDTF">2017-12-15T04:55:00Z</dcterms:modified>
  <cp:revision>1</cp:revision>
  <dc:subject/>
  <dc:title/>
</cp:coreProperties>
</file>