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муниципальной функции</w:t>
      </w:r>
    </w:p>
    <w:p>
      <w:pPr>
        <w:pStyle w:val="Normal"/>
        <w:spacing w:lineRule="auto" w:line="240" w:before="0" w:after="0"/>
        <w:ind w:firstLine="453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существление муниципального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в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зничной продажи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лкоголь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Новопо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453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покров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36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Новопокр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проверки по муниципальному контролю в области розничной торговли  алкогольной продук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овой/внеплановой, документарной/выездной)</w:t>
      </w:r>
    </w:p>
    <w:p>
      <w:pPr>
        <w:pStyle w:val="ConsPlusNonformat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лица, индивидуального предпринимател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________ г.                                                                        №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верку в отношении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именование юридического лица, фамилия, имя, отчество (последнее - пр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личии)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нахождения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ого лица (их филиалов, представительств, обособленных структур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азделений) или место жительства индивидуального предпринимателя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сто(а) фактического осуществления им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лицом(ми), уполномоченным(ми) на проведение проверк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, должность должно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ца (должностных лиц), уполномоченного(ых) на проведение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влечь  к  проведению  проверки  в качестве экспертов, представите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ых организаций следующих лиц: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, должности привлекаемых 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ю проверки экспертов и (или) наименование экспертной организации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м реквизитов свидетельства об аккредитации и наименования органа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ккредитации, выдавшего свидетельство об аккредит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верка проводится с целью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настоящей проверки являются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метом настоящей проверки является (отмети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блюдение   обязательных   требований  или  требований,  установле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правовыми актам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тветствие    сведений,   содержащихся   в   уведомлении   о   начал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   отдельных    видов    предпринимательской    деятельност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требованиям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полнение  предписаний  органов  государственного  контроля (надзора)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униципального контрол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едение мероприят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 предотвращению  причинения  вреда  жизни,  здоровью  граждан, вре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м, растениям, окружающей среде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 предупреждению  возникновения  чрезвычайных  ситуаций  природного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генного характер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обеспечению безопасности государств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ликвидации последствий причинения такого вре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проведения проверки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проведению проверки приступ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"____"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ерку окончить не поздне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"____"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авовые основания проведения проверки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сылка на положение нормативного правового акта, в соответствии с котор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роверка; ссылка на положения (нормативных) правовых акт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станавливающих требования, которые являются предметом 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 В  процессе  проверки  провести  следующие  мероприятия  по  контролю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е для достижения целей и задач проведения проверки: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Перечень  административных  регламентов по осуществлени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онтроля (надзора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с указанием наименований, номеров и дат их прин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 Перечень   документов,   представление   которых  юридическим  лицом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м  предпринимателем  необходимо  для  достижения целей и задач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оверки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, фамилия, инициалы руководител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руководителя органа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, издавшего распоряжение о прове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подпись, заверенная печат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оследнее - при наличии) и должность должно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ица, непосредственно подготовившего проект распоря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риказа), контактный телефон, электронный адрес (при наличии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48:00Z</dcterms:created>
  <dc:creator>Yurst</dc:creator>
  <dc:description/>
  <dc:language>en-US</dc:language>
  <cp:lastModifiedBy>Yurst</cp:lastModifiedBy>
  <dcterms:modified xsi:type="dcterms:W3CDTF">2017-12-15T04:48:00Z</dcterms:modified>
  <cp:revision>1</cp:revision>
  <dc:subject/>
  <dc:title/>
</cp:coreProperties>
</file>