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Административному регламенту исполнения муниципальной функции 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</w:t>
        <w:br/>
        <w:t>Новопокровского сельского поселения Новопокровского района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 «_____»___________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емя составления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торговой деятельности органом муниципаль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                                                               «____»___________20__ г. по адресу: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есто проведения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: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органа муниципального контроля, издавшего распоряжение о проведении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а проведена проверка в отнош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верки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кт составлен: ______________________________________________   (наименование органа муниципального контр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пией распоряжения о проведении проверки ознаком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полняется при проведении выездной проверки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и, имена, отчества (в случае, если имеется), подпись, дата, вре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и номер решения прокурора (его заместителя) о согласовании проведения проверки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(а), проводившие проверку: 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роверки: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указанием характера нарушений; лиц, допустивших нарушения)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ы факты невыполнения предписаний органов муниципального контроля (с указанием реквизитов выданных предписан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не выявлено 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Запись в Журнал учета проверок юридического лица, индивидуального предпринимателя, проводимых органами муниципального контроля внесена (заполняется при проведении выездной проверки)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/>
      </w:pPr>
      <w:r>
        <w:rPr>
          <w:sz w:val="28"/>
          <w:szCs w:val="28"/>
        </w:rPr>
        <w:t>Журнал учета проверок юридического лица, индивидуального предпринимателя, проводимых органами муниципального контроля отсутствует (заполняется при проведении выездной провер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провер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 актом проверки ознакомлен(а), копию акта со всеми приложениями получил(а)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20___ г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тка об отказе ознакомления с актом проверки: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уполномоченного должностного лица (лиц) проводивших провер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                                                                                      А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12:00Z</dcterms:created>
  <dc:creator>Yurst</dc:creator>
  <dc:description/>
  <dc:language>en-US</dc:language>
  <cp:lastModifiedBy>Yurst</cp:lastModifiedBy>
  <dcterms:modified xsi:type="dcterms:W3CDTF">2017-12-12T10:13:00Z</dcterms:modified>
  <cp:revision>1</cp:revision>
  <dc:subject/>
  <dc:title/>
</cp:coreProperties>
</file>