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о выполнению муниципальной функции «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 Новопокровского сельского поселения Новопокровского района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Блок - схема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исполнения муниципальной функци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1. Плановая провер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53035</wp:posOffset>
                </wp:positionV>
                <wp:extent cx="5888990" cy="6448425"/>
                <wp:effectExtent l="12700" t="12700" r="12700" b="12700"/>
                <wp:wrapNone/>
                <wp:docPr id="1" name="Группа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6448320"/>
                          <a:chOff x="0" y="0"/>
                          <a:chExt cx="5888880" cy="6448320"/>
                        </a:xfrm>
                      </wpg:grpSpPr>
                      <wps:wsp>
                        <wps:cNvSpPr txBox="1"/>
                        <wps:spPr>
                          <a:xfrm>
                            <a:off x="1009800" y="0"/>
                            <a:ext cx="37933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ставление ежегодного плана проведения провер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57640"/>
                            <a:ext cx="3793320" cy="10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споряж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дминистрации Новопокр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«Об утверждении плана проведения провер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437120"/>
                            <a:ext cx="3793320" cy="7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оведения проверок с органами прокур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2148840"/>
                            <a:ext cx="3792960" cy="10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змещение пла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оведения проверок на официальном сай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ородского округа Верхняя Пыш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2897640"/>
                            <a:ext cx="313956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21016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кументарная прове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3479760"/>
                            <a:ext cx="21013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ыездная прове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4038120"/>
                            <a:ext cx="24156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ставление акта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78560"/>
                            <a:ext cx="21016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рушений не выявл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4667400"/>
                            <a:ext cx="21013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рушения выявл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920" y="5272920"/>
                            <a:ext cx="210132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едписание об устранении выявленных нару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1280" y="6009120"/>
                            <a:ext cx="379296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ручение акта проверки субъекту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97640" y="1446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7640" y="556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3520" y="212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3520" y="2907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1280" y="3483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1480" y="3476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4880" y="5275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9800" y="478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3160" y="478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79120" y="41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91480" y="41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8520" y="602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8760" y="601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5" style="position:absolute;margin-left:1.5pt;margin-top:12.05pt;width:463.7pt;height:507.75pt" coordorigin="30,241" coordsize="9274,101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241;width:5973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ставление ежегодного плана проведения проверок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20;top:1119;width:5973;height:1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Распоряж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дминистрации Новопокр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«Об утверждении плана проведения проверок»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20;top:2504;width:5973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огласование план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оведения проверок с органами прокуратуры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19;top:3625;width:5972;height:1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Размещение план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оведения проверок на официальном сайт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ородского округа Верхняя Пышм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237;top:4804;width:4943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;top:5739;width:330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окументарная проверк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76;top:5721;width:3308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ыездная проверка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2835;top:6600;width:3803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ставление акта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0;top:7609;width:330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рушений не выявлен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76;top:7591;width:3308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рушения выявлены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95;top:8545;width:3308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едписание об устранении выявленных 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43;top:9704;width:5972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ручение акта проверки субъекту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4" stroked="t" o:allowincell="f" style="position:absolute;left:4593;top:2519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5" stroked="t" o:allowincell="f" style="position:absolute;left:4593;top:1117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6" stroked="t" o:allowincell="f" style="position:absolute;left:4555;top:3585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7" stroked="t" o:allowincell="f" style="position:absolute;left:4555;top:4820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8" stroked="t" o:allowincell="f" style="position:absolute;left:2835;top:5727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9" stroked="t" o:allowincell="f" style="position:absolute;left:6631;top:5715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4" stroked="t" o:allowincell="f" style="position:absolute;left:7660;top:8549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Соединительная линия уступом 20" stroked="t" o:allowincell="f" style="position:absolute;left:3321;top:7773;width:0;height:0;rotation:90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21" stroked="t" o:allowincell="f" style="position:absolute;left:5972;top:7773;width:0;height:0;rotation:90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27" stroked="t" o:allowincell="f" style="position:absolute;left:2832;top:6760;width:0;height:0;rotation:90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Соединительная линия уступом 28" stroked="t" o:allowincell="f" style="position:absolute;left:6631;top:6760;width:0;height:0;rotation:90" type="_x0000_t33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31" stroked="t" o:allowincell="f" style="position:absolute;left:2642;top:972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72" stroked="t" o:allowincell="f" style="position:absolute;left:6800;top:970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. Внеплановая проверка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-635</wp:posOffset>
                </wp:positionV>
                <wp:extent cx="6136640" cy="6697980"/>
                <wp:effectExtent l="12700" t="12700" r="12700" b="12700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6560" cy="6698160"/>
                          <a:chOff x="0" y="0"/>
                          <a:chExt cx="6136560" cy="6698160"/>
                        </a:xfrm>
                      </wpg:grpSpPr>
                      <wps:wsp>
                        <wps:cNvSpPr txBox="1"/>
                        <wps:spPr>
                          <a:xfrm>
                            <a:off x="1257840" y="0"/>
                            <a:ext cx="37933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оведение внепланов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561960"/>
                            <a:ext cx="37933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с органами прокур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21013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окументар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3314880"/>
                            <a:ext cx="23742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ыезд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10680" y="5626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120" y="1153080"/>
                            <a:ext cx="2221920" cy="63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ешение органа прокуратуры о согласовании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1162080"/>
                            <a:ext cx="23598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тказ в согласовании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1714680"/>
                            <a:ext cx="23598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оверка не проводи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5680" y="115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8600" y="115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8480" y="2266920"/>
                            <a:ext cx="37933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проверяемой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72680" y="171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6320" y="22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840" y="2714760"/>
                            <a:ext cx="37933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4520" y="272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5680" y="331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1800" y="331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8480" y="3886200"/>
                            <a:ext cx="37933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ставление акта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96320" y="389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1800" y="38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4476600"/>
                            <a:ext cx="21013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рушений не выявл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4476600"/>
                            <a:ext cx="237420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рушения выявл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96320" y="448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180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5001120"/>
                            <a:ext cx="2374200" cy="7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едписание по устран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ыявленных нару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72680" y="499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5934600"/>
                            <a:ext cx="2101320" cy="7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ручение ак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убъекту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2400" y="5934240"/>
                            <a:ext cx="2101320" cy="76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ак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органы прокур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5640" y="5734800"/>
                            <a:ext cx="244224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05640" y="593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4280" y="593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120" y="573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3240" y="574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.15pt;margin-top:-0.05pt;width:483.2pt;height:527.35pt" coordorigin="-23,-1" coordsize="9664,10547">
                <v:shape id="shape_0" fillcolor="white" stroked="t" o:allowincell="f" style="position:absolute;left:1958;top:-1;width:5973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оведение внепланов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958;top:884;width:5973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гласование с органами прокуратуры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-23;top:5219;width:330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окументарна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02;top:5219;width:373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ыездна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рямая со стрелкой 682" stroked="t" o:allowincell="f" style="position:absolute;left:4718;top:885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1;top:1815;width:3498;height:10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ешение органа прокуратуры о согласовани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03;top:1829;width:371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тказ в согласовани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03;top:2699;width:3715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оверка не проводится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рямая со стрелкой 699" stroked="t" o:allowincell="f" style="position:absolute;left:2663;top:181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700" stroked="t" o:allowincell="f" style="position:absolute;left:6998;top:182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43;top:3569;width:5973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ведомление проверяемой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рямая со стрелкой 702" stroked="t" o:allowincell="f" style="position:absolute;left:7808;top:270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74" stroked="t" o:allowincell="f" style="position:absolute;left:2648;top:357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58;top:4274;width:5973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рямая со стрелкой 676" stroked="t" o:allowincell="f" style="position:absolute;left:4913;top:428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81" stroked="t" o:allowincell="f" style="position:absolute;left:2663;top:522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83" stroked="t" o:allowincell="f" style="position:absolute;left:7208;top:522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43;top:6119;width:5973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ставление акта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рямая со стрелкой 685" stroked="t" o:allowincell="f" style="position:absolute;left:2648;top:612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86" stroked="t" o:allowincell="f" style="position:absolute;left:7208;top:612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9;top:7049;width:330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рушений не выявлен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902;top:7049;width:373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рушения выявлены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рямая со стрелкой 689" stroked="t" o:allowincell="f" style="position:absolute;left:2648;top:705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90" stroked="t" o:allowincell="f" style="position:absolute;left:7208;top:705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02;top:7875;width:3738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редписание по устранению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ыявленных нарушений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ID="Прямая со стрелкой 692" stroked="t" o:allowincell="f" style="position:absolute;left:7808;top:786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57;top:9345;width:3308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Вручение акт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убъекту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5272;top:9344;width:3308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правление ак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в органы прокуратуры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3293,9030" to="7138,9043" ID="Прямая соединительная линия 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67" stroked="t" o:allowincell="f" style="position:absolute;left:3293;top:934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68" stroked="t" o:allowincell="f" style="position:absolute;left:7133;top:9345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70" stroked="t" o:allowincell="f" style="position:absolute;left:5273;top:9029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76" stroked="t" o:allowincell="f" style="position:absolute;left:5084;top:905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18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00:00Z</dcterms:created>
  <dc:creator>Goncharuk</dc:creator>
  <dc:description/>
  <dc:language>en-US</dc:language>
  <cp:lastModifiedBy>Yurst</cp:lastModifiedBy>
  <dcterms:modified xsi:type="dcterms:W3CDTF">2017-12-12T10:00:00Z</dcterms:modified>
  <cp:revision>2</cp:revision>
  <dc:subject/>
  <dc:title/>
</cp:coreProperties>
</file>