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исполнение муниципальной функции «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</w:t>
        <w:br/>
        <w:t>Новопокровского сельского поселения Новопокров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ПИСАНИЕ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ранении нарушений, выявленных при осуществлении муниципального контроля в области торговой деятельности на территории Новопок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-ца Новопокровская                                                 "__" _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 основании  акта  проверки  органом муниципального контроля субъекта проверки в области торговой деятельности  на территории Новопокровского сельского поселения, от "__"_______20__г. № _______, я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ИО и должность должностного лица, и номер его служебного удостовер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ИСЫВАЮ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(фамилия, имя, отчество) юридического лица, гражданина, в том числе индивидуального предпринимателя, которому выдается предпис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3940"/>
        <w:gridCol w:w="2017"/>
        <w:gridCol w:w="2835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пис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вовое основание  вынесения предпис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Лицо,  которому  выдано  настоящее предписание, обязано проинформировать о выполнении  соответствующих  пунктов  настоящего предписания уполномоченное должностное лицо, которым выдано настоящее предписание, в течение семи дней с даты истечения срока их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документы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должностного лица, которым выдано предписание: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 предписанием  ознакомлен(а),  копию  предписания  со  всеми приложениями получил(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, должность руководителя, иного должностного лица или уполномоченного представителя юридического лица, гражданина, в том числе индивидуального предпринимателя, его уполномоче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"___________20__г.                     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метка об отказе ознакомления с предписанием и от получения копии предписания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 уполномоченного должностного лица, которым выдано предпис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                                                                                           А.А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12:00Z</dcterms:created>
  <dc:creator>Yurst</dc:creator>
  <dc:description/>
  <dc:language>en-US</dc:language>
  <cp:lastModifiedBy>Yurst</cp:lastModifiedBy>
  <dcterms:modified xsi:type="dcterms:W3CDTF">2017-12-12T10:12:00Z</dcterms:modified>
  <cp:revision>1</cp:revision>
  <dc:subject/>
  <dc:title/>
</cp:coreProperties>
</file>